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Supplementary Table 1: Abbreviations for the cortical regions</w:t>
      </w:r>
      <w:r>
        <w:rPr>
          <w:rFonts w:cs="Arial" w:ascii="Arial" w:hAnsi="Arial"/>
          <w:b/>
          <w:bCs/>
          <w:sz w:val="22"/>
          <w:szCs w:val="22"/>
        </w:rPr>
        <w:t xml:space="preserve"> used in this study</w:t>
      </w:r>
      <w:r>
        <w:rPr>
          <w:rFonts w:cs="Arial" w:ascii="Arial" w:hAnsi="Arial"/>
          <w:b/>
          <w:bCs/>
          <w:sz w:val="22"/>
          <w:szCs w:val="22"/>
        </w:rPr>
        <w:t>, according to Achard et al. (200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>
          <w:trHeight w:val="404" w:hRule="atLeast"/>
        </w:trPr>
        <w:tc>
          <w:tcPr>
            <w:tcW w:w="6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ortical regions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breviation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yrus Rectus                            </w:t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   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factory Cortex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F   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iror frontal gyrus, orbital part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Bsup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uperior frontal gyrus, medial orbital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Bsupmed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ddle frontal gyrus orbital part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Bmid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rior frontal gyrus, orbital part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Binf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frontal gyrus, dorsolateral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FGdor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ddle frontal gyrus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FG   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rior frontal gyrus, opercular part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Goperc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rior frontal gyrus, triangular part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Gtrian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frontal gyrus, medial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FGmed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plementary motor area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   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central lobule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L    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entral gyrus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G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andic operculum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central gyrus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parietal gyrus 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ior parietal, but supramarginal and angular gyri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L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ramarginal gyrus     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ular gyrus           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uneus               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UN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occipital gyrus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ddle occipital gyrus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rior occipital gyrus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O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carine fissure and surrounding cortex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eus       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N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gual gyrus 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iform gyrus 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FG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schl gyrus      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S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ior temporal gyrus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G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ddle temporal gyrus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G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erior temporal gyrus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G   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oral pole: superior temporal gyrus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sup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oral pole: middle temporal gyrus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Omid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hippocampal gyrus    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G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erior cingulate and paracingulate gyri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G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n cingulate and paracingulate gyri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CG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ior cingulate gyrus                 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G</w:t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ula  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31:00Z</dcterms:created>
  <dc:creator>gaolang</dc:creator>
  <dc:description/>
  <cp:keywords/>
  <dc:language>en-US</dc:language>
  <cp:lastModifiedBy>gaolang</cp:lastModifiedBy>
  <dcterms:modified xsi:type="dcterms:W3CDTF">2008-04-07T17:31:00Z</dcterms:modified>
  <cp:revision>2</cp:revision>
  <dc:subject/>
  <dc:title>Supplementary Table 1: Abbreviations for the cortical regions, according to Achard et al</dc:title>
</cp:coreProperties>
</file>