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CJC Schedule – Summer 2009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30"/>
        <w:gridCol w:w="406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aker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4/2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Round</w:t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#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iu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5/5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Weiya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5/1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usti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5/19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Xixi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5/2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enni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6/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ga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6/9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Riin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6/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iusheng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6/23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ria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6/3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om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7/7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ouis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7/1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rent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7/2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meli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7/28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Liu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Updated :  Nov 20, 2008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38:00Z</dcterms:created>
  <dc:creator>BioSci</dc:creator>
  <dc:description/>
  <dc:language>en-US</dc:language>
  <cp:lastModifiedBy> He Liu</cp:lastModifiedBy>
  <cp:lastPrinted>2009-01-20T14:01:00Z</cp:lastPrinted>
  <dcterms:modified xsi:type="dcterms:W3CDTF">2009-04-17T18:38:00Z</dcterms:modified>
  <cp:revision>2</cp:revision>
  <dc:subject/>
  <dc:title>Date</dc:title>
</cp:coreProperties>
</file>