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4870" cy="78841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 r="-5" b="-4"/>
                    <a:stretch>
                      <a:fillRect/>
                    </a:stretch>
                  </pic:blipFill>
                  <pic:spPr bwMode="auto">
                    <a:xfrm>
                      <a:off x="0" y="0"/>
                      <a:ext cx="5944870" cy="7884160"/>
                    </a:xfrm>
                    <a:prstGeom prst="rect">
                      <a:avLst/>
                    </a:prstGeom>
                  </pic:spPr>
                </pic:pic>
              </a:graphicData>
            </a:graphic>
          </wp:inline>
        </w:drawing>
      </w:r>
    </w:p>
    <w:p>
      <w:pPr>
        <w:pStyle w:val="Normal"/>
        <w:widowControl/>
        <w:bidi w:val="0"/>
        <w:spacing w:lineRule="auto" w:line="276" w:before="0" w:after="200"/>
        <w:rPr/>
      </w:pPr>
      <w:r>
        <w:rPr/>
        <w:t>Figure S1.  Schematic illustration for construction of the bead column in the microfluidic oligonucleotide synthesizer.  Valves with cross bar indicates they are closed during that operation.  Otherwise they remain open.  (A)  The addressable inlet valves are all closed and the bead suspension is loaded from the top.  The top column fills first because it is closest to the bead inlet.  However, as the beads pack, the resistance to the column increases and more beads are carried into the later columns.  (B) Once all the columns are fully packed, the set of sieve valves closest to the inlet is closed to prevent beads from escaping.  (C) Acentonitrile is flushed from the bottom to remove any excess beads that are not inside the column.  (D) After the excess beads are removed, the valves between columns are closed to separate the columns from each other.  The compression valves are also actuated to prevent rearrangement of beads when pressure drops occur between synthesis steps thus minimizing bead lo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5:40:00Z</dcterms:created>
  <dc:creator>Frank</dc:creator>
  <dc:description/>
  <dc:language>en-US</dc:language>
  <cp:lastModifiedBy>Frank</cp:lastModifiedBy>
  <dcterms:modified xsi:type="dcterms:W3CDTF">2009-08-03T05:40:00Z</dcterms:modified>
  <cp:revision>2</cp:revision>
  <dc:subject/>
  <dc:title/>
</cp:coreProperties>
</file>