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rom extropians-request@gnu.ai.mit.edu Mon Sep 30 14:49:11 1991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turn-Path: &lt;extropians-request@gnu.ai.mit.edu&gt;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: Extropians@gnu.ai.mit.edu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ubject: Wealth (was Re: MegaScale Eng./Party Animals)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e: Mon, 30 Sep 91 14:44:39 PD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rom: David Krieger &lt;dkrieger%monty@rand.org&gt;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ply-To: Extropians@gnu.ai.mit.edu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obin Hanson and Hal Finney pointed out some contradictions in Keith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Henson’s Mega-Scale post regarding human duplication and the resulting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ffect on individual wealth.  Their consensus was that the rich will ge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icher and the poor will get poorer.  (Hal added that the coin of the realm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ill be creativity, which he foresees as being automated.)  I tend t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agree, for reasons I will explain: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itially, nanotechnology will be concentrated in the hands of two of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today’s Power Elites: the “money” elite (all those bankers and corporate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types that the conspiracy buffs obsess over), and the “techie” elite (us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t is hoped).  Under such circumstances, the rich will indeed get richer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wever, all it takes is one altruist to screw it all up for everybody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nce we have a mature nanotechnology, if only *one* of the elite with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access to such technology decides to disseminate it to “the poor,” ther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ill be no effective way to stop it... especially if, as Hal (and I)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lieve, creativity can be automated.  A do-it-yourself godhead kit can b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urned over to every human being, enabling hir to upload, enhance, etc., t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level of the current state of the art, _and_ to continue improving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rough automated creativity, developing the next steps in the process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At that point, EVERYBODY is “rich,” compared to today’s standards... but,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by the standards of the 16th century e.v., most of the world’s populatio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s rich today.  The real definition of wealth is relative.  An immortal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ith an I.Q. of 2000, an army of automated slaves at hir beck and call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d access to all the asteroidal raw materials SHe can grab, will still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consider hirself “poor” compared to the guy next door who has the lates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 brain-optimizing software giving him an I.Q. of 3000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resources of our solar system are still finite, as well.  This bring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p the question of reproduction (either through self-duplication or the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old-fashioned way).  Gore Vidal has called “incontinent baby-making”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reatest threat to human existence.  The entire mass of the solar system i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most certainly enough to sustain 6 to 10 billion gods.  But 100 billion?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A trillion?  It’s not impossible to foresee a future where standards of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ving are no higher than today -- with the entire available mass of the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planets, asteroids, and the Oort Cloud all converted into O’Neill citie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eming with nano-enhanced slum-dwellers:  a hundred billion spaceborn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alcuttas (or Los Angeli, for that matter)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hope this is unlikely.  I think super-beings would rather be comfortabl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an plentiful, and enhanced rationality will persuade the majority that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there are enough of us, and no need to make any more.  It’s mathematicall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bvious that the minority who continue to feel the need to self-replicat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ill shortly outnumber the rest -- so those opposed to reproduction will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bably have to employ coercion to prevent it.  &lt;The idealists swoon&gt;  I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ustify such action on the grounds of self-defense.  I expect mos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ivately-produced systems of law will include stiff penalties fo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production -- probably in the form of fines.  This brings us to a remark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of Hal’s: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Your message was: (from ghsvax!hal@uunet.UU.NET)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What is wealth to an uploaded human?  Are there resource limits i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cyberspace?  Robin points out one - computing cycles. [...]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resource limit of computing cycles is a function of the limits on real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sources -- materials and energy to build and operate the computers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think the importance of cyberspace (virtual-reality dreamlands) as a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manent home is widely overstated.  I want to upload to a machin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latform, yes, but conquering digital worlds will not be satisfying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nowing that objective reality still holds some secrets.  While solving a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xon Hill mystery (G-d forbid) or whatever, I would be plagued by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sistent fear of being unplugged by more down-to-consensus-reality types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My feeling is that the key will be information.  The item in shor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supply will be creativity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es, but creativity (information) makes an unwieldy medium of exchange.  A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said, our solar system is finite in resources.  Though nothing will b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oing to waste, there will be a limited supply of each element.  (Unless we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harness a cheap method of nucleosynthesis, which I don’t plan to count on.)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ergy will also be a limiting factor in physical production -- the energ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tself is free, but the materials to grab it with will be a finit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modity as well.  Those elements in shortest supply, relative to thei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sefulness, will form the bases for competing currencies (the best kind of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urrencies).  So, the carbon dollar will be traded against the oxyge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rk, the helium yen, or whatever.  The stability of these currencies will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 dependent on their *available* abundance -- a cheaper (les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ergy-intensive) technique for extracting helium from the Jovian planet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 hydrogen from the solar wind will cause that respective currency to fall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lative to others.  So, IMHO, like today, creative individuals will trad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ir creativity for physical media of exchange -- for a negotiated price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Is speed important?  What are people feeling economic pressure to do?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In cyberspace, people can experience anything they desire, in a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realistic simulation.  If everybody already has everything they need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what can the economy be based on?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think the importance of cyberspace (virtual-reality dreamlands) as a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manent home is widely overstated.  I want to upload to a machin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latform, yes, but conquering digital worlds will not be satisfying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nowing that objective reality still holds some secrets.  While solving a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xon Hill mystery (G-d forbid) or whatever, I would be plagued by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sistent fear of being unplugged by more down-to-consensus-reality types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want to use improved cognition and senses to further explore real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ality, which is quite entertaining enough for me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Today, not everyone is capable of such creativity.  But I forese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creativity as being automated.  The essence of creativity is taking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random variations on an idea, generating thousands of bad ideas, an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filtering them for the few good ones.  Heuristics and algorithms fo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doing this will become available, and will themselves be part of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global information economy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ethical questions of exploiting a digital (or neural, or etc.) slav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o is more creative than you are will be troubling to some.  Can we mak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 algorithm (or neural net, or etc.) that is truly creative without being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conscious?  Surely the details of engineering processes won’t requir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ntience, but generating those thousands of variations on an idea -- an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idea itself to vary upon -- would seem to be one of the hallmarks of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sentience.  (Hofstadter talks endlessly about “slippability” and other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aspects of creativity in “Metamagical Themas.”)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Meanwhile, out in the “real world”, people are running a million time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slower, skimming the cream off of the uploaded society, with time t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experience only the best it has to offer.  Cyberspace is where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real action will be, both in terms of numbers of individuals and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speed at which they are running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think it will be even more striking a dichotomy than that.  Uploade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dividuals will not be confined to cyberspace, but fully interactive with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real world, through improved actuators and effectors, and competing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or energy and resources with mehums operating a million times slower.  I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ink the days of sentient meat are numbered, personally.  (Nadeau sheds a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few tears over this in his book “On Minds, Machines, and Consciousness”.)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>dk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----------------------------------------------------------------------------</w:t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-- “Yours truly and sign it!” | Dave Kriege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iews expressed are not those        | Internet: dkrieger%monty@rand.org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of Paramount Pictures Corp., RAND,   | “How can you be in two places at onc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 the author’s Mommy...             |  when you’re not anywhere at all?”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----------------------------------------------------------------------------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Look for the Dave Krieger interview in issue /dev/null of MONDO 2000!!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319" w:right="1319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MyWay">
    <w:name w:val="Title My Way"/>
    <w:basedOn w:val="Normal"/>
    <w:qFormat/>
    <w:pPr>
      <w:spacing w:before="0" w:after="120"/>
      <w:jc w:val="center"/>
    </w:pPr>
    <w:rPr>
      <w:rFonts w:ascii="Verdana" w:hAnsi="Verdana" w:cs="Verdana"/>
      <w:b/>
      <w:sz w:val="28"/>
      <w:szCs w:val="28"/>
    </w:rPr>
  </w:style>
  <w:style w:type="paragraph" w:styleId="SideHeading">
    <w:name w:val="Side Heading"/>
    <w:basedOn w:val="Normal"/>
    <w:qFormat/>
    <w:pPr>
      <w:spacing w:before="0" w:after="120"/>
    </w:pPr>
    <w:rPr>
      <w:b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5:18:00Z</dcterms:created>
  <dc:creator>Max More</dc:creator>
  <dc:description/>
  <cp:keywords/>
  <dc:language>en-US</dc:language>
  <cp:lastModifiedBy>Max More</cp:lastModifiedBy>
  <dcterms:modified xsi:type="dcterms:W3CDTF">2006-12-01T05:18:00Z</dcterms:modified>
  <cp:revision>2</cp:revision>
  <dc:subject/>
  <dc:title>From extropians-request@gnu</dc:title>
</cp:coreProperties>
</file>