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: “</w:t>
      </w:r>
      <w:r>
        <w:rPr>
          <w:rFonts w:cs="Courier New"/>
          <w:szCs w:val="22"/>
        </w:rPr>
        <w:t>Transformation, Uploading, and Sexual Engineering”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Thu Mar 25 04:38:22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-Path: &lt;extropians-request@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techbook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bject: PHIL: Transformation, Uploading, and Sexual Engineer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Thu, 25 Mar 1993 04:07:33 -0800 (PS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March 25, 373 P.N.O. [12:08:39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is the lossiness of the uploading process?  Physically, are w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ploading the function of hormones along with that of the neuron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urotransmitters, etc?  What about the thymus, pituitary, testes 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varies, pancreas, digestive tract, sexual organs, etc.?  The point whe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sychology leaves off and irrelevant physical detail begins is not clear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even the most intellectually motivated person may be irrevocab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soriented if these kind of biological processes and motivations are remov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ddenly.  If we upload our neurons, and leave behind the hormones, doe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at gives us Y(A,B)=.90 or Y(A,B)=.10?  I don’t think the answ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at all clear.  Much as we take pride in our intellect most huma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nd most of our time at the dictates of our hormones: eating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leeping, seeking sex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might call the loss of biological substrate upon uploading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blem of dangling sexuality (so to speak :-), or more gener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hantom biology, or phantom motivation.  I refer to the phenomeno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of “phantom limbs” in which pain etc. are felt in a limb even aft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has been lost.  The big problem here is that an uploader m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 left with no motivation at all.  Why expand memory or CPU?  Why sear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better algorithms?  Why explore the universe and put i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?  Why not commit suicide or go hide in some archive unti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universe ends?  Without extropian motivations, the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s no clear reason for or against doing any of these.  And it’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not just a matter if abstractly wanting to do these things; it’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atter of being hungry for them, of lusting after them, of fall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d over heals in love with the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ploaders will likely face stiff competition: military/hacking competi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om mature a-life and/or experienced uploaders, economic competi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volving trader bots, etc.  If the uploader spends excessive CPU cycl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mulating glands and hormones, recreating 3D landscape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ving out old sexual fantasies, etc. they may quickly go bankrup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ending on the rules of the uploader PPL, they may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memory garbage collected and be filed away into a museu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chive, may be merged into other consciousness (cf. propos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auction off organs of bankrupt people in biological PPL), et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 even if the capability exists to simulate sexuality, hunger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ste for music, and other old dominant motivations in a minim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sy way, competition may require these quickly be dumped overboard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vor of motivations that allow the agent to survive and gr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the new environmen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y the same token we can step back and examine what is valu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our own environment, here today.  We seem to live in an environm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is very forgiving wrt our forebears, and perhaps may be ve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giving compared to the world of a-life and uploader.  But i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ur own environment really that forgiving?  Isn’t it an incredib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eat great loss when people die, for good, because they lack mone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life extension and cryonic suspension, and do not make what migh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e called “semi-connected backups” (children, long-lived memes)?  Ou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urrent decisions and motivations are quite important, and even in today’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vironment biology may lead us astray.  Consider the time we spend 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, recreation, entertainment, sexuality, eating, liste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music, etc.  Do we do what is most extropic, or do we do w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iology and culture have led us to want to do? How can we transform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selves into a more extropian state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, we see that the impedance of biology is not uniqu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uploaders; even today we can start the task of self-transform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biological motivations suitable for a hunter-gatherer trib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extropian motivations suitable for today.  Taking this a step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urther, this leads us to ways of avoiding a sudden change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nectedness upon uploading.  Well before we begin the physic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cess of uploading, we can begin the psychological proces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ploading.  This requires that we anticipate the uploader environment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what it will take for us to succeed there, and transform ourselv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that direction even as we remain in our biological bodies. By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me we upload, we should be already well-transformed; psychologic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pared to do combat in cyberspace.  Such transformation might include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etish engineering:  moving our sexuality away from biological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wards economic or information-resource triggers.  We may be 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arn from precedents (eg monks), but mostly we will be break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w ground.  Anti-aphrodisiacs or training on fetish objects wit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hrodisiacs may help here.  Finding fetishes that suitab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tivate abstract goals such as learning, life extension, chi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aring and raising, expansion of the bank account, etc. may 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 easy.  Fetish engineering may be the most important and producti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m of self-transformation, if we can pull it off (sorry! :-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esthetic shift: retrain ourselves to get aesthetic pleas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technological or economic accomplishment, eg hacking goo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de or making a good deal in the market, and less from simil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less useful aesthetic pastimes like music or good cook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may be necessary to develop very sophisticated tast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music, cooking, etc. before such transformation is possible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perhaps the opposite is true, that sophistication in music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oking detracts from technological or economic sophistication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t’s important that we resolve these issues; otherwise we won’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know whether we’re transforming towards or away from a consciousnes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ited to our environment, or ready for upload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rst, hunger, satiation, and taste:  In the uploader, the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ed to be linked to new resources: taste buds to sense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ftware to respond to memory and CPU cycles and power sources instea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fats and proteins and carbohydrates.  Today, many of us alread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nd these biological motivations excessive, to the point of distract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 from intellectual tasks and even being downright unhealthy (e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rweight lowers life expectancy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is suggests also empirical benchmarks, telling us how far we’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essed on the road from human to transhuman to posthuma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of our motivational energy, or more measurably how many hou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day, are spent chasing obsolete biological ends?  How mu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spent in ways that would be beneficial to an uploader?  I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spend more of our time at the latter, we might truly c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selves transhuman; if our schedule is dominated by what wou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o concern the uploader, then we have reached posthumanit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this may sound very cold &amp; dry: trying to turn sophistica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logical &amp; culture tastes into cold &amp; abstract mechanisms. Fa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it!  The fact that we find the machines cold &amp; abstract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oblem endemic to humans; the transhuman task is develop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tes for the new resources that not only rival our curr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haute cuisine_, sexual skills and romantic subtleties, but go beyo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 in both sophisticated elegance and raw powerful lu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may also sound quite perverted, engineering fetishes in pla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of “normal, healthy” sexuality. But we already live in a world whe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genetic goal of sex is short-circuited by birth control, sex 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verted by pornography, brood-care perverted by pets and dolls, etc. 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Yesterday’s perversion can be tommorrow’s route to success or failure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itical correctness, social norms, and our current personal tastes be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relation to the outcome unless they have either emerged to a st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rationality, or been designed rationally -- and even then are subjec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continual obsolescence as culture evolves around us.  Putting the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nies back in the bottle is futile.  The idea here is to sort out ou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versions, to figure out which are extropic and which entropic, and u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oth perversions and self-discipline to transform ourselves into ev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eater heights of extrop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ck Szabo</w:t>
        <w:tab/>
        <w:tab/>
        <w:tab/>
        <w:tab/>
        <w:tab/>
        <w:t xml:space="preserve"> szabo@techbook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0:00Z</dcterms:created>
  <dc:creator>Max More</dc:creator>
  <dc:description/>
  <cp:keywords/>
  <dc:language>en-US</dc:language>
  <cp:lastModifiedBy>Max More</cp:lastModifiedBy>
  <dcterms:modified xsi:type="dcterms:W3CDTF">2006-12-01T05:20:00Z</dcterms:modified>
  <cp:revision>3</cp:revision>
  <dc:subject/>
  <dc:title>5: “Transformation, Uploading, and Sexual Engineering” by Nick Szabo</dc:title>
</cp:coreProperties>
</file>