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MyWay"/>
        <w:rPr/>
      </w:pPr>
      <w:r>
        <w:rPr/>
        <w:t>Should Privately Enforced Laws Fix Punishment or Restitution?</w:t>
      </w:r>
    </w:p>
    <w:p>
      <w:pPr>
        <w:pStyle w:val="TitleMyWay"/>
        <w:rPr/>
      </w:pPr>
      <w:r>
        <w:rPr/>
        <w:t>(Or, Why Not Let Convicts Hire the Police?)</w:t>
      </w:r>
    </w:p>
    <w:p>
      <w:pPr>
        <w:pStyle w:val="Normal"/>
        <w:jc w:val="center"/>
        <w:rPr>
          <w:rFonts w:cs="Courier New"/>
          <w:szCs w:val="22"/>
        </w:rPr>
      </w:pPr>
      <w:r>
        <w:rPr>
          <w:rFonts w:cs="Courier New"/>
          <w:szCs w:val="22"/>
        </w:rPr>
        <w:t>By Robin Hanson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From extropians-request@gnu.ai.mit.edu Fri Jan 15 13:32:05 1993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o: ExI-Essay@gnu.ai.mit.edu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Date: Fri, 15 Jan 93 12:41:56 PS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From: Robin Hanson &lt;hanson@ptolemy.arc.nasa.gov&gt;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X-Extropian-Date: Remailed on January 15, 373 P.N.O. [20:42:28 UTC]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Reply-To: Extropians@gnu.ai.mit.edu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  </w:t>
      </w:r>
      <w:r>
        <w:rPr>
          <w:rFonts w:cs="Courier New"/>
          <w:szCs w:val="22"/>
        </w:rPr>
        <w:t>SHOULD PRIVATELY ENFORCED LAWS FIX PUNISHMENT OR RESTITUTION?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ab/>
        <w:tab/>
        <w:t>(or, Why Not Let Convicts Hire the Police?)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ab/>
        <w:tab/>
        <w:tab/>
        <w:t xml:space="preserve">      By Robin Hanso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ab/>
        <w:tab/>
        <w:tab/>
        <w:t xml:space="preserve">       Draft 1/15/93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BSTRAC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rivately enforced law might fix punishment, restitution, or som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ombination of the two.  Such law can be uniform, depending only on the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victim’s complaint, or it can be contingent, depending on crime type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determined after a conviction is obtained.  After reviewing the general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roblem of private law design, I compare these approaches under both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uniform and contingent law, comparing efficiency, ability to reveal risk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references, susceptibility to bribes, and ability to consider les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 xml:space="preserve">tangible preferences, such as for privacy.  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 xml:space="preserve">INTRODUCTION  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Of the large and growing academic literature on law and economics, only a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disappointingly small fraction is devoted to the task of imagining an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valuating possible new legal institutions, alternatives to our curren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nstitutions.  This is disappointing because, after our academic clouds of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nalysis settle (if ever), our main general choice will remain, in law a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n most economic contexts, a choice between institutions.  And we risk thi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hoice being an empty one if we have not bothered to imagine specific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lausible alternatives to existing legal institutions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Fortunately, there are exceptions to this trend, such as scattere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roposals for alternative *private* legal institutions.  For example, Gary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Becker and George Stigler have proposed [1] we privatize law enforcement,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 suggestion elaborated on by David Friedman, who offers arguably the bes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urrent proposal in [2].  Friedman considers the possibility of competing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rivate law enforcement agencies in the context of traditional stat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monopolies in law courts and legislation.  Each private law crime woul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have a complaining victim, and victims would initially own the right to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ollect fines from convicted criminals, rights which they would then sell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o private law enforcers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Friedman’s paper initially responds to a paper by Landes and Posner [3],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who argue that private enforcers, competing to obtain a legally specifie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fine per crime, could not be economically efficient.  In response, Friedma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roposes that, rather than specifying a fine, laws could specify a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xpected punishment level for each type of crime.  Using some unspecifie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method to assess criminal risk-aversion, each convicted criminal would b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fined whatever amount is required to reach the law-specified expected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punishment, given the enforcer’s observed frequency of capturing an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onvicting groups of like criminals doing like crimes.  If the expecte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unishment is set at its optimum value, Friedman shows that enforcers hav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ncentives to spend the optimum amount on enforcement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While Friedman’s proposal is certainly an improvement over previou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uggestions, it still seems less than ideal, being susceptible to bribes,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requiring large bundles of similar crimes, and requiring official knowledg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of criminal risk aversion and preferences for intangibles like being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reated with dignity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refore, this paper offers yet another (hopefully even better)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lternative private law institution, where laws fix a specific level of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restitution for each type of crime, rather than a punishment or fine.  A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criminal’s agent estimates that criminal’s risk preferences, and chooses a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nforcer who offers the minimum expected punishment while guaranteeing th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victim the restitution due.  Specific institutions are described for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validating case-specific probability estimates, without needing like crime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bundles, and for validating the agent’s case-specific estimates of criminal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risk when that agent has not been directly chosen by the criminal.  Thi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pproach can consider the intangible preferences of both parties, and doe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not allow bribes to distort the parameter that the law fixes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 fourth and more general approach would have the law determine a social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loss function of punishment and restitution to be minimized, and have th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law directly hire the enforcer whose bid minimized this loss.  One migh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have doubts whether the process by which laws were fixed could be truste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o deal with such complexity, and this approach would less consider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riminal intangibles.  But it would deal better with uncertainties i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nforcement costs than either of the above alternatives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ll of these approaches can be extended to allow the law to be contingen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on later court-determined properties of convicted crimes.  Such contingen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law allows more carefully tuned incentives, and can directly deal with th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ase where the someone falsely claims to be the victim of a crime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nforcement can also be contingent, allowing fines and probabilities of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onviction to be contingent on court-determined properties of the crime an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 xml:space="preserve">criminal.  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 xml:space="preserve">LAW AS A SOLUTION TO CRIME 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But before going into detail on these different institutions, let star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with the basics of law and enforcement, to provide the proper context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 xml:space="preserve">Let us call a “crime” between two people (or parties), an event which:  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 xml:space="preserve">1) Changes the utility of both people  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 xml:space="preserve">2) May occur even if one or both person objects, and  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 xml:space="preserve">3) One or both of them can influence the chance of it occurring.   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If the crime happens a “criminal” will receive some benefit B, and a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“</w:t>
      </w:r>
      <w:r>
        <w:rPr>
          <w:rFonts w:cs="Courier New"/>
          <w:szCs w:val="22"/>
        </w:rPr>
        <w:t>victim” will suffer some damages D.  (B and D are calibrated as th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mounts of money that induce the same utility changes, and we choose th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erson labels so that B+D is positive.).  The probability q that the crime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will occur can be influenced by “wariness” costs w of the criminal, and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“</w:t>
      </w:r>
      <w:r>
        <w:rPr>
          <w:rFonts w:cs="Courier New"/>
          <w:szCs w:val="22"/>
        </w:rPr>
        <w:t>defense” efforts x of the victim, and in general q = q[B,D,w,x], a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function of all these parameters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For example, a criminal might scratch a victim’s car in a parking lot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is scratch might be accidental, or it might be an intentional act of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vandalism (or artistic expression); it might sometimes even be a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mprovement to the car.  Thus the net social benefit B-D might be negativ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or positive, as might the benefit B and damage D.  So efforts w,x might b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o avoid or to encourage the crime; it all depends on what consequence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ach party expects, and on what they expect the other party to do.  Each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arty has only limited influence over the event; a scratch may happen eve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f both parties were trying hard to avoid it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ince one party can influence this event in the absence of consent from th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other party, crimes have externalities.  The criminal will choose warines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w to minimize loss L_c = w - qB, while the victim will choose defense x to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minimize loss L_v = x + qD.  A social optimum, however, (i.e., a solutio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ll parties would prefer when bundled with initial wealth transfers) woul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djust both w and x to instead minimize L = L_v + L_c.  Thus the criminal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here neglects the w dependence of qD, ignoring damage to the victim, an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 victim neglects the x dependence of -qB, ignoring benefit to th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 xml:space="preserve">criminal.  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(Note ASCII math key: “_” starts a subscript, “^” a superscript, as in A_i^2.)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o deal with this problem, these two parties would prefer to somehow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ontract before hand to reduce these externalities.  And if the efforts w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nd x are not cheaply observable (and so make a poor foundation for direc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ontracts), then a second-best solution is to better divide up the net cos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(or payoff) of the crime, D-B, among the parties.  Ideally they would both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get positive payoff when the net is positive, both negative when the net i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negative, and the fraction each received would be in proportion to th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relative influence they each had over the result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One way to do this is for these parties to agree to submit to a “legal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system” (or a set of legal systems sharing treaties) which will, when a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rime occurs, take P from the criminal, through some expected punishment,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nd give restitution R to the victim, with the difference P - R being th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ocial cost of enforcing a legal system.  (Some initial or continuing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wealth transfer might compensate those who expected to otherwise suffer ne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loss from future legal obligations.)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The criminal’s “share” in the crime is now C = P-B, instead of -B, and the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victim’s share is now V = D-R, instead of D.  The losses now becom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</w:t>
      </w:r>
      <w:r>
        <w:rPr>
          <w:rFonts w:cs="Courier New"/>
          <w:szCs w:val="22"/>
        </w:rPr>
        <w:t xml:space="preserve">L_c = w + qC                                        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</w:t>
      </w:r>
      <w:r>
        <w:rPr>
          <w:rFonts w:cs="Courier New"/>
          <w:szCs w:val="22"/>
        </w:rPr>
        <w:t xml:space="preserve">L_v = x + qV  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ab/>
        <w:t xml:space="preserve"> 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nd the externalities become: the w dependence of qV, and the x dependenc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of qC.  Social loss is thus minimized for C and V small in magnitude, i.e.,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for R close to D, for P close to B, and for low |R|, since larger wealth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ransfers incur larger absolute legal costs.  (When |B-D| &gt; |P-R|, this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implies B&lt;R&lt;P&lt;D for “bad crime”, with a net loss, and implies D&lt;R&lt;P&lt;B for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“</w:t>
      </w:r>
      <w:r>
        <w:rPr>
          <w:rFonts w:cs="Courier New"/>
          <w:szCs w:val="22"/>
        </w:rPr>
        <w:t>good crime”, with a net gain.)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bstractly, a socially optimum law minimizes L subject to the constraints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that x minimizes &lt;L_v&gt;, the victim’s expectation of his or her loss, and w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minimizes &lt;L_c&gt;, the criminal’s expectation of his or her loss.  Note tha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what matters for minimizing social loss is not so much the actual values of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ransfers P and R, but what the criminal and victim estimate them to b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when choosing efforts w and x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is analysis treats each possible crime independently, ignoring possibl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conomies of scale of enforcement or deterrence.  And this analysis ignore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ird party externalities, such as from convicting innocent persons, or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from inabilities to discriminate between differing criminals or victims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RELATIVE INFLUENC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To understand “relative influence” better, let us neglect any dependence of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nforcement costs P-R on efforts w,x, and take a quadratic Taylor expansio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of the crime rate q[w,x] around the socially optimum w,x,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</w:t>
      </w:r>
      <w:r>
        <w:rPr>
          <w:rFonts w:cs="Courier New"/>
          <w:szCs w:val="22"/>
        </w:rPr>
        <w:t xml:space="preserve">q[w,x] ~= (q_ww)*w^2 + (q_xx)*x^2 + (q_wx)*w*x + k 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(redefining the zeros of w,x to allow this simple form).  Here q_ww i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horthand for D_ww q[w,x], the second partial derivative of q with respec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o w, and similarly for q_xx or q_wx.  If we also neglect enforcemen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losses P-R, and assume q[w,x] is common knowledge, social loss becomes jus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 externality los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       </w:t>
      </w:r>
      <w:r>
        <w:rPr>
          <w:rFonts w:cs="Courier New"/>
          <w:szCs w:val="22"/>
        </w:rPr>
        <w:t>V^2            C^2            C V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 </w:t>
      </w:r>
      <w:r>
        <w:rPr>
          <w:rFonts w:cs="Courier New"/>
          <w:szCs w:val="22"/>
        </w:rPr>
        <w:t xml:space="preserve">q_xx -----  +  q_ww -----  -  q_wx ------ 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      </w:t>
      </w:r>
      <w:r>
        <w:rPr>
          <w:rFonts w:cs="Courier New"/>
          <w:szCs w:val="22"/>
        </w:rPr>
        <w:t>&lt;C&gt;^2          &lt;V&gt;^2          &lt;C&gt;&lt;V&gt;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</w:t>
      </w:r>
      <w:r>
        <w:rPr>
          <w:rFonts w:cs="Courier New"/>
          <w:szCs w:val="22"/>
        </w:rPr>
        <w:t>L =  -----------------------------------------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        </w:t>
      </w:r>
      <w:r>
        <w:rPr>
          <w:rFonts w:cs="Courier New"/>
          <w:szCs w:val="22"/>
        </w:rPr>
        <w:t>(C+V) (4q_xx*q_ww - q_xw^2)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where &lt;C&gt; and &lt;V&gt; are each party’s expectations of their own crime share a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 time they choose efforts w,x.  (To derive this, express quadratic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ocial loss in terms of the first derivatives at each point, and substitut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derivatives of q obtained from externalities found when assume each acts to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minimize own loss.)  This formula places a premium on share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responsibility, so that neither party is at risk of expecting a null share,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nd on predictable shares, since for uninformed parties expected social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loss &lt;L&gt; would have terms like &lt;V^2&gt; = &lt;V&gt;^2 + s_v^2, where s_v is standard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deviation of victim’s share V, and similarly for C and s_c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f both parties share the same information about their expected shares, &lt;C&gt;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nd &lt;V&gt;, and are uninformed about this particular case, and if s_c (or s_v)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s independent of &lt;C&gt; (or &lt;V&gt;), then loss is minimized for</w:t>
      </w:r>
    </w:p>
    <w:p>
      <w:pPr>
        <w:pStyle w:val="Normal"/>
        <w:autoSpaceDE w:val="false"/>
        <w:rPr>
          <w:rFonts w:cs="Courier New"/>
        </w:rPr>
      </w:pPr>
      <w:r>
        <w:rPr>
          <w:rFonts w:eastAsia="Verdana" w:cs="Verdana"/>
          <w:szCs w:val="22"/>
        </w:rPr>
        <w:t xml:space="preserve">  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</w:t>
      </w:r>
      <w:r>
        <w:rPr>
          <w:rFonts w:cs="Courier New"/>
          <w:szCs w:val="22"/>
        </w:rPr>
        <w:t xml:space="preserve">&lt;C&gt;^2 (&lt;C&gt;^2 + s_c^2)     q_xx   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</w:t>
      </w:r>
      <w:r>
        <w:rPr>
          <w:rFonts w:cs="Courier New"/>
          <w:szCs w:val="22"/>
        </w:rPr>
        <w:t>---------------------  =  ----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</w:t>
      </w:r>
      <w:r>
        <w:rPr>
          <w:rFonts w:cs="Courier New"/>
          <w:szCs w:val="22"/>
        </w:rPr>
        <w:t xml:space="preserve">&lt;V&gt;^2 (&lt;V&gt;^2 + s_v^2)     q_ww  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We see that the optimal crime share ratio depends weakly on how sharply the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crime rate q peaks relative to each party’s effort, and on the percentage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variation in each party’s shares.  The party with a smaller percentag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variation and with a wider peak should get a larger percentage share of th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rime.  So if the dependence of social loss on defense x were much mor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trongly peaked than wariness w, as it might be if the optimal victim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defense effort were much smaller than the optimal criminal wariness, the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 criminal should get more of the payoff, with R closer to D than P is to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B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f one must choose which party gets how much of some residual uncertainty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n the crime, such as due to uncertain enforcement costs, which party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hould suffer that uncertainty?  If r_c and r_v are the shares of thi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uncertainty, with r_c + r_v = 1, then using the above crime share ratio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formula and assuming q_wx = 0,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</w:t>
      </w:r>
      <w:r>
        <w:rPr>
          <w:rFonts w:cs="Courier New"/>
          <w:szCs w:val="22"/>
        </w:rPr>
        <w:t xml:space="preserve">&lt;C&gt;^2 + s_c^2     r_v 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</w:t>
      </w:r>
      <w:r>
        <w:rPr>
          <w:rFonts w:cs="Courier New"/>
          <w:szCs w:val="22"/>
        </w:rPr>
        <w:t>-------------  =  ---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</w:t>
      </w:r>
      <w:r>
        <w:rPr>
          <w:rFonts w:cs="Courier New"/>
          <w:szCs w:val="22"/>
        </w:rPr>
        <w:t>&lt;V&gt;^2 + s_v^2     r_c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When the criminal has a larger share, the the victim should suffer more of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 uncertainty, since, in a quadratic model like this, errors in larger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quantities are more serious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This quadratic model is perhaps informative about “relative influence”, bu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urely also misses a great deal.  Reasoning more qualitatively, we migh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guess that if the victim chooses its defense levels well before the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criminal chooses wariness, or is less able to guess the law’s final best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estimate of the criminal’s benefit B (or influence) than the criminal is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able to guess the law’s final best estimate of the victim’s damage D (or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nfluence), then these lacks of information may further dilute th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nfluence of the victim relative to the criminal.  In the extreme cas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where the criminal could simply choose whether or not to act against a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helpless victim, restitution should exactly compensate the victim for their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damages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us we may guess that we want C &gt;&gt; V, with P,R nearer to D than to B, an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r_v &gt;&gt; r_c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 xml:space="preserve">DESIGNING LAW  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 two main tasks of the legal system are to set the levels of punishmen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 and restitution R to minimize externality losses M[P,R], and to implemen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is transfer with minimal enforcement cost P-R.  While the focus of thi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aper is on the second task, that of enforcement, the broader context help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us understand just what makes a good enforcement institution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 major problem with setting punishment/restitution levels is th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difficulty of getting parties to credibly reveal the relevant information: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damage D, benefit B, and relative influence.  The criminal wants to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downplay B, the victim wants to exaggerate D, and both want to downplay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ir relative influence for bad crimes, and exaggerate it for good crimes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One hopes, however, that broader social negotiations over law could settl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on reasonable values for P or R, indirectly forcing the parties to reveal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xpectations about D,B and relative influence.  When the courts can later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uncontroversially observe various characteristics of the crime or th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arties, then the law might set punishment and restitution contingent o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se characteristics, hopefully indirectly revealing expectations abou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D,B contingent on these characteristics.  Of course the negotiations over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law might do poorly if there were too many such possible characteristics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an damage D or benefit B be measured, even after the fact?  The party who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stands to benefit from the law’s intervention, usually the victim (whe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R&gt;0), is probably more easily examined than the party possibly hiding to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scape conviction.  (When the victim must pay the criminal, one may argue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that the labels should be reversed.)  If victim’s defense efforts are don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more in the open than criminal efforts, then victims may better reveal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xpected damages by whether they pay to increase or decrease the chance of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rime at different levels of expected restitution.  A more direct signal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might come if victims could buy or sell changes in restitution level.  Such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open purchases by potential criminals, however, might focus unwante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ttention on them in future investigations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 simplest legal policy is P=R=0, i.e., no legal intervention,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ppropriate when costs of negotiating or enforcing a law would outweigh it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xternality reductions.  The next simplest policies of P=B or D=R both hav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 advantage that only one parameter need be revealed, and for a crime of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marginal social value, L~=0, they both work efficiently, eliminating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xternalities.  But the more general case is more complex. With just D=R,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 victim loses incentives to adjust defense, and with P=B the criminal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loses incentives to adjust wariness.</w:t>
      </w:r>
    </w:p>
    <w:p>
      <w:pPr>
        <w:pStyle w:val="Normal"/>
        <w:autoSpaceDE w:val="false"/>
        <w:rPr>
          <w:rFonts w:cs="Courier New"/>
        </w:rPr>
      </w:pPr>
      <w:r>
        <w:rPr>
          <w:rFonts w:eastAsia="Verdana" w:cs="Verdana"/>
          <w:szCs w:val="22"/>
        </w:rPr>
        <w:t xml:space="preserve">  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f it must choose, the law might do better to focus on getting P or R to b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 right distance from the damage D, since B is harder to measure an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hould be farther away.  But if it is going to fix one of punishment P or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restitution R, which should it fix?  The answer is not obvious, depending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on many subtle implications of making the law one way or the other, some of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which will be described below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f legal complexity can be tolerated, a more general law might specify a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et of official externality loss functions M_i[P,R], each contingent o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ome class i of crime and party characteristics. The law enforcement system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would then be tasked with minimizing the sum of expected externality loss M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lus enforcement loss P-R.  Setting P=B is the same as making M sharply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eaked around a particular value of P, but independent of R, and R=D make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M sharply peaked around a particular R, and independent of P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URSUIT COSTS OF ENFORCEMEN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 two main costs of law enforcement are the costs E to enforce a crime,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.e., to try to catch and convict a criminal, and costs from the risk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mposed on criminals, who may suffer a small chance of having to pay a very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large fine, risks they might find it expensive to insure against.  Let u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first consider the direct enforcement costs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Just because a criminal is legally required to pay a fine f, doesn’t mea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 enforcer will immediately receive a payment of this amount.  Rather,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 enforcer gets a certainty equivalent G[f] &lt; f, with the differenc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f-G[f] due to delays, collection costs, and the possibility that th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riminal simply does not have the means to pay.  When the enforcer can, if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needed, claim future criminal wages (without fear of bankruptcy), sell the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criminal into slavery, or even sell the criminal’s body to medicine, and if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 criminal infinitely values his or her life, then there is clearly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lways some combination of minimal f and p to induce any possible desire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unishment level P.  If not, then punishments other than fines migh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ometimes be desired, and may incur net costs to punishers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n a private enforcement system, the private enforcer pays restitution to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 victim, and pays for all court costs, though the court itself might no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 private institution.  The resulting total cost E[p,f,e] the enforcer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ncurs in trying to catch and convict a criminal varies strongly with both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 (presumably hard to monitor) effort e, with the resulting probability p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of conviction, and may vary weakly with fine f.  Since the enforcer must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pay restitution R to the victim, the enforcer’s net loss (or negativ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rofit) is R + E[p,f,e] - pG[f] (assuming the enforcer is large enough tha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risk in not an issue), which should average to zero.  A net negative profi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would bankrupt the enforcer, while we would treat a net positive profit a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just a larger cost E; as an agent of the criminal and victim, the enforcer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net gain is not a legitimate part of the social loss that those two partie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would negotiate to minimize. Thu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</w:t>
      </w:r>
      <w:r>
        <w:rPr>
          <w:rFonts w:cs="Courier New"/>
          <w:szCs w:val="22"/>
        </w:rPr>
        <w:t xml:space="preserve">R[f,p] = p*G[f] - E[f,p,e] 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With private law enforcement, enforcers compete to gain the business of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ome party, such as the victim or the criminal, that benefits from lower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nforcement costs.  The point of private enforcement is to encourag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nforcers to choose effort e to minimize the cost E[f,p,e].  This minimize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otal social loss relative to e, because E is the only loss term e effects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With competition we expect no net enforcer profit and hence E is mor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literally the cost of enforcement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RISK COSTS OF ENFORCEMEN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f, for a given crime, a criminal with a certain current wealth W has a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robability p of being caught and required to pay a fine f, then that los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has a certainty equivalent wealth loss P[f,p,W] given by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</w:t>
      </w:r>
      <w:r>
        <w:rPr>
          <w:rFonts w:cs="Courier New"/>
          <w:szCs w:val="22"/>
        </w:rPr>
        <w:t xml:space="preserve">U[W,-P] = pU[W,-f] + (1-p)U[W], 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where U[] gives the criminal’s utility for some combination of situatio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factors.  Risk aversion makes P &gt; p*f, and for all p, P_f[f=0,p]=p, i.e.,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=p*f for low f.  The wealth level W that matters here is the one th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riminal used when choosing its wariness level w, i.e., the wealth W th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riminal predicted it would have if the crime happened, namely the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criminal’s initial wealth, plus his or her crime benefit B, minus any cost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he or she expects to incur while evading law enforcement.  Thus the risk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cost of punishment is about P[f,p,B] (where we now define the criminal’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nitial wealth level W to be zero)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o insure against this risk, criminals would have to buy such insuranc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just after the crime was committed in order to avoid moral hazard problem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regarding reduced incentives to adjust wariness effort w.  Criminals woul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need to credibly communicate estimates of both p and f to the insurer, an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ven then an insured criminal would have moral hazard problem of reduce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ncentives to avoid being caught and convicted.  Thus it seems tha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riminal risk can not be effectively insured away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Victim risk, on the other hand, can be effectively insured, at least in th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imple case now considered.  Once the victim has complained of a crime,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there is no reason why an enforcer can’t pay the victim a lump sum equal to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ir expected amount of restitution, without remaining moral hazar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roblems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us total enforcement costs are P - R = P[f,p,B] - p*G[f] + E[f,p,e], a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function of parameters p,f and e.  (P[f,p,B] is defined in the nex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ection.)  Our goal is an enforcement institution with incentives to se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se parameters to minimize M[P,R] + P - R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 xml:space="preserve">FIXING EXPECTED PUNISHMENT 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Since the parameters p and f effect terms outside the enforcer’s loss, a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large externality would result if the enforcer could choose them at will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For example, having the law set a fine f and letting the enforcers compet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o raise p or lower E has a worse problem than the difficulty of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determining the right fine f.  There would be no reason why enforcers woul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onsider the added harm to the criminal from a larger probability p of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onviction.  This is the problem, posed by Landes and Posner, that Davi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Friedman responds to in the following proposal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Freidman proposes that “offenses belong to the victims and must be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purchased [by private enforcers] before or immediately after they occur”,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and that “the state ... imposes an expected punishment” P.  He explains i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n example (that ignores criminal risk):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/>
      </w:pPr>
      <w:r>
        <w:rPr>
          <w:rFonts w:eastAsia="Verdana" w:cs="Verdana"/>
          <w:szCs w:val="22"/>
        </w:rPr>
        <w:t xml:space="preserve"> </w:t>
      </w:r>
      <w:r>
        <w:rPr>
          <w:rFonts w:cs="Courier New"/>
          <w:szCs w:val="22"/>
        </w:rPr>
        <w:t>“</w:t>
      </w:r>
      <w:r>
        <w:rPr>
          <w:rFonts w:cs="Courier New"/>
          <w:szCs w:val="22"/>
        </w:rPr>
        <w:t xml:space="preserve">Suppose, for example, that the expected punishment is set at $1000. 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</w:t>
      </w:r>
      <w:r>
        <w:rPr>
          <w:rFonts w:cs="Courier New"/>
          <w:szCs w:val="22"/>
        </w:rPr>
        <w:t xml:space="preserve">A particular firm has purchased 100 occurrences from the victims.  If  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</w:t>
      </w:r>
      <w:r>
        <w:rPr>
          <w:rFonts w:cs="Courier New"/>
          <w:szCs w:val="22"/>
        </w:rPr>
        <w:t xml:space="preserve">it succeeds in catching all 100 perpetrators, it can find them $1000 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</w:t>
      </w:r>
      <w:r>
        <w:rPr>
          <w:rFonts w:cs="Courier New"/>
          <w:szCs w:val="22"/>
        </w:rPr>
        <w:t xml:space="preserve">each ... If it catches and convicts only one criminal, it can fine  </w:t>
      </w:r>
    </w:p>
    <w:p>
      <w:pPr>
        <w:pStyle w:val="Normal"/>
        <w:autoSpaceDE w:val="false"/>
        <w:rPr/>
      </w:pPr>
      <w:r>
        <w:rPr>
          <w:rFonts w:eastAsia="Verdana" w:cs="Verdana"/>
          <w:szCs w:val="22"/>
        </w:rPr>
        <w:t xml:space="preserve">  </w:t>
      </w:r>
      <w:r>
        <w:rPr>
          <w:rFonts w:cs="Courier New"/>
          <w:szCs w:val="22"/>
        </w:rPr>
        <w:t xml:space="preserve">him $100,000 - again an expected punishment of $1000.” 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The victim must pay for the cost of enforcement, and “criminals who ar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unable to pay the fine ... must be punished in other ways ... such as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flogging or execution ... [or] imprisonment”.  The result is that “the firm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must weigh the cost of catching more criminals against the advantage of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being able to collect a larger fraction of the fines [the criminals should]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 xml:space="preserve">pay.”  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is approach introduces a problem of criminal bribes to enforcers raising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 actual punishment P above the P_law, by making the actual rate at which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riminals pay enforcers larger than the p figure suggests.  To combat this,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Friedman suggest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/>
      </w:pPr>
      <w:r>
        <w:rPr>
          <w:rFonts w:eastAsia="Verdana" w:cs="Verdana"/>
          <w:szCs w:val="22"/>
        </w:rPr>
        <w:t xml:space="preserve">  </w:t>
      </w:r>
      <w:r>
        <w:rPr>
          <w:rFonts w:cs="Courier New"/>
          <w:szCs w:val="22"/>
        </w:rPr>
        <w:t>“</w:t>
      </w:r>
      <w:r>
        <w:rPr>
          <w:rFonts w:cs="Courier New"/>
          <w:szCs w:val="22"/>
        </w:rPr>
        <w:t xml:space="preserve">The court system need only observe the rate at which crimes occur </w:t>
      </w:r>
    </w:p>
    <w:p>
      <w:pPr>
        <w:pStyle w:val="Normal"/>
        <w:autoSpaceDE w:val="false"/>
        <w:rPr/>
      </w:pPr>
      <w:r>
        <w:rPr>
          <w:rFonts w:eastAsia="Verdana" w:cs="Verdana"/>
          <w:szCs w:val="22"/>
        </w:rPr>
        <w:t xml:space="preserve">  </w:t>
      </w:r>
      <w:r>
        <w:rPr>
          <w:rFonts w:cs="Courier New"/>
          <w:szCs w:val="22"/>
        </w:rPr>
        <w:t xml:space="preserve">against the customers of each firm.  If the rate is consistently ‘too’ 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</w:t>
      </w:r>
      <w:r>
        <w:rPr>
          <w:rFonts w:cs="Courier New"/>
          <w:szCs w:val="22"/>
        </w:rPr>
        <w:t xml:space="preserve">low then the firm should be instructed to lower its expected punishment; 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eastAsia="Verdana" w:cs="Verdana"/>
          <w:szCs w:val="22"/>
        </w:rPr>
        <w:t xml:space="preserve">  </w:t>
      </w:r>
      <w:r>
        <w:rPr>
          <w:rFonts w:cs="Courier New"/>
          <w:szCs w:val="22"/>
        </w:rPr>
        <w:t>if ‘too’ high, to raise it.”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n summary, the victim sells an enforcer the right to collect a fine f, an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f is set by solving P[f,p] = P_law, where p is the frequency of conviction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n some enforcer-chosen bundle of crimes.  Restitution R is whatever th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victim can get, and may be negative sometimes, if the victim so consents,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n order to pay for non-fine punishments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ssuming an optimum punishment P for a homogeneous set of crimes (and no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bribes, etc.), the result is a tradeoff between fine f and probability p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at minimizes enforcement costs P - R.  The reason this works is that i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general one can minimize the sum of two terms, here P[f,p] and -R[f,p], by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first finding the value of one of the terms, here P, at the global minimum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of the sum, and then minimizing the other term subject to this constraint,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here minimizing -R[f,p] subject to the constraint P[f,p] = P_min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ctually, we really want to pick f and p to minimize M[P,R] + P[f,p] -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R[f,p], instead of just P-R, but the same approach works for this as well,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s long as M is monotonic in R at the optimal P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ough Friedman is not explicit about this, it seems that the enforcer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rime bundles must be chosen before the enforcer starts to incur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nforcement costs, and after a punishment level has been set for the crime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f bundles could be chosen after enforcement, then bundles with differen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frequencies and the same punishment would just not be as profitable a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merging them into one bundle, at least for risk-averse criminals.  If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punishment were chosen after the bundles, then one couldn’t create bundle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of all the same punishment, giving enforcers incentives to have higher tha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dvertized probabilities of conviction for cases for which they expecte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higher punishments, at the expense of lower punishment crimes in the sam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bundle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dvantages of this proposal include intuitive elegance and historical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recedence.  With victim contributions, punishments can be set higher tha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s possible with just fines.  Victims are placed in charge of enforcement,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nd must suffer all of the uncertainty in enforcement costs, as th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quadratic model above suggests they should.  Enforcers, hired by victims,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have incentives to attend to less tangible preferences of victims, lik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being polite and discrete, though unfortunately a legalistic P[f,p]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function offers no such incentives to respect the dignity or privacy of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riminals.  The law would have to know explicitly how to take them into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ccount, or they would be ignored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re are other problems with this proposal.  Crimes may not occur in th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neat sets of near-identical crimes reported at the same time, needed her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o validate p estimates.  No institution is described for discovering a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xplicit punishment function P[f,p] required to implement the above policy.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In addition to bribes, for which Friedman’s solution seems less tha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atisfactory, there is a similar problem that victim claims about crime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at never happened may also distort p.  And a general problem with law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fixing punishments P is that to set the optimal P one would really have to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know the enforcement cost, which this enforcement institution is intende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o discover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ASE SPECIFIC PROBABILITIE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Before going on to describe a restitution alternative to fixing punishment,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let me describe some improvements to the above approach, improvements which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were invented in the context of the restitution alternative, but which also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an be applied to fixing punishment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Friedman’s proposal to bundle similar crimes and estimate probability from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 frequency of conviction in the bundle has the advantage of simplicity,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but the disadvantage of discouraging small enforcement firms, by creating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ignificant economies of scale in bundling crimes.  It might take som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hunting to find another crime at the same time, with the same criminal risk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references, optimal fine, and probability of conviction as yours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n alternative is to use bets to validate probability estimates.  When a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nforcer takes on a case, they declare a probability estimate of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onviction, and for a short time offer to bet anyone that the probability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of conviction is less than this number (i.e., enforcer sells “$X if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convict” for $pX).  People who take them up on this offer are essentially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buying into the enforcement project, gaining assets contingent on a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onviction.  With more bets, the enforcer has a smaller potential payoff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ontingent on a conviction, and hence loses interest in pursuing a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onviction, creating a natural limit to the amount of betting activity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ompetition between betting speculators should ensure the validate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robability p is not an underestimate; any speculator who thinks that th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nforcer is trying to get away with too low a probability p can bet o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at, both making money if right and actually lowering the probability by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lowering the enforcers interest in enforcement.  Such speculators could no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revent an overestimate, which would allow actual punishment to be les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an intended.  But since this reduces expected fines, and henc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restitution, competition between enforcers for victims should suppress such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overestimates when punishment is fixed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 criminal who secretly tries to bet on being convicted, and the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onfesses, is like one who signed up to be their own enforcer; they jus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ay a lower net fine by raising their probability of conviction to one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is betting option also offers incentives for anonymous informants to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ontribute information, after they have bet for a conviction (though on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might worry about incentives to falsely testify).  And since th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robability would be declared earlier, the criminal could better know wha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fine they face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STIMATING CRIMINAL RISK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o control a punishment level, one needs to know P[f,p,B], i.e., how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xpected punishment for a particular criminal, after a particular crime,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varies with fines and probability of conviction.  And if one needs to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mpose a punishment higher than any fine could give, one would need to know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 as a function of prison time, degree of torture, etc.  While such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roblems can always be punted to be dealt with by the expensive social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negotiations that choose laws, we prefer a more direct approach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f one is willing to offer reduced fines to some fraction of convicte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riminals, one might actually measure P[f,p,B] for one particular set of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f,p values for each such criminal.  Since the crime will have already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happened, each criminal will already have their benefit B.  If one then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fines that criminal a reduced amount P’’ &lt; f (where P’’ is a hopefully goo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stimate of P), and then asks the criminal how much they would have to b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aid to again accept a chance p of having to pay a fine f, they should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answer with P’ ~= P[f,p,B+P’-P’’] ~= P[f,p,B].  At least if they hav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ncentives to answer honestly, which they might in a competitive marke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ituation, and are not using their bid to send some sort of signal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uch competition could come by placing each convicted criminal into a group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of 2n criminals (n=1 may be reasonable) with similar fines, probabilities,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declared functions P, and any other characteristics that indicates risk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references (like a history of gambling).  Do not introduce these people to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ach other.  Instead, introduce a random probability z of freeing thi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ntire group from their obligation to pay fine f.  Instead they must each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pay a reduced fine P’’ (to the enforcer), and must each offer a sealed bi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aying the amount they would have to be paid to be willing to again suffer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 random chance p of having to pay the median fine f.  Half, or n, of these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offers are taken and all paid the highest bid price, P’ (hopefully ~= P’’),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of that half group.  This price P’ should be near a median P[p,f,B] for th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members of the group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gain, this ignores desires to be treated with dignity, etc.  Also, any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nsurance the criminal has to help pay fines must apply equally to tes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fines as to ordinary fines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Of course what one wants, when punishment is fixed, is to know P[f,p] well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nough to know the f value which, with the validated p, gives the legally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et P, and one wants to know this in the usual case where the criminal i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not freed from paying fine f.  And the enforcer would like an estimate of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is to help it to choose probability p.  In principle such estimates coul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ome from a full set of contingent markets valuing obligations to pay a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criminal their bid P’, conditional on particular random f,p combination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being tested for that criminal.  But in practice such markets might be too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in to be useful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n addition, criminals might have incentives to bid too high when the law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fixes punishment, in order to exaggerate their risk aversion.  While thi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would cost them on the current test, it might help them induce future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markets to raise their estimates of the criminal’s risk, and hence induc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lower future fines.  To work, there would have to be signals associate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with a new crime (where no particular criminal is yet suspected) that woul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ndicate that the criminal is likely to engage in such strategic bidding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is might require criminals to join into cooperative groups with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distinguishable modes of operation, but this could be possible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While I do not know how to escape these problems if laws fix punishment, I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do know of plausible approaches if laws fix restitution.  So let us turn to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at case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FIXING RESTITUTIO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In Friedman’s proposal, social loss M[P,R] + P[f,p] - R[f,p] is minimize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by legally fixing the optimal punishment P, and then letting the enforcer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rade p vs. f to maximize restitution R.  However, a symmetric alternativ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s to have the law fix an optimal restitution R and have the enforcer trad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 vs. f to minimize punishment P.  Instead of having the victim, who seek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maximum R, hire the enforcer, we can instead have the criminal, who seek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minimum P, hire the enforcer.  And while criminals may not want to reveal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mselves to do this hiring, this problem can be solved by introducing a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criminal’s agent, who has clear incentives to do whatever the criminal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would want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f a criminal could somehow indicate clearly “at the scene of the crime”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who they wanted for an agent, there is no reason why that agent couldn’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have complete discretion about who is hired as an enforcer, what fines they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re promised, how those fines are constrained relative to probabilities of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onviction, etc.  All it would need to do was guarantee the legally se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mount of restitution R to the victim.  The criminal would have a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ncentive to pick an agent who would set terms to minimize the expecte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unishment to the criminal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f the agent could not find an enforcer willing to pay the full restitutio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under the constraints the agent usually preferred, then the agent woul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have to relax those constraints until some enforcer was so willing.  And if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no enforcer was willing under any constraints, then the agent would have to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ccept whatever enforcer offered the victim the most restitution,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regardless of the promised fine, etc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Here, with restitution fixed, enforcers could have direct incentives to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ttend to the intangible desires of criminals for respect and privacy i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 enforcement process, but not directly to similar desires of victims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Victims could however directly pay enforcers for such consideration, a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option not easily available to criminals in hiding when punishment i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fixed.  When restitution is fixed instead of punishment, problems such a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riminal bribes to enforcers to avoid conviction would be internalized to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 criminal/agent/enforcer group, and so would not directly distort the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law’s handle on crime in the way such bribes do if punishment is fixed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PPOINTED AGENT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When the criminal can not directly designate an agent, one would need to b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ppointed, and such appointed agents would need to have clear incentives to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help minimize the criminal’s expected punishment, and to not b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representing other interests, such as that of the enforcer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One way to help align agent interests with that of criminals would be to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give agents a fractional stake in the punishment, by testing criminals a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fraction z of the time, as described above, and make an appointed agent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responsible for paying the amount P’ the criminal requires to again accep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 probability p of paying a fine f.  This requires some validation of a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robability p, such as the betting suggestion above.  To (mostly) correc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for the fact that the probability of conviction affects the probability of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a test, appointed agents should have to pay P’/p instead of just P’, paying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P’ to the criminal and the rest to the enforcer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To provide an estimate P’’ just before the test, all the agents of a tes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group of criminals could auction off their obligation to the lowest bidding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new agent, with this bid price being nP’’, and then have the new agent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actually responsible for paying nP’ to the tested criminals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o avoid bias through how the agents are appointed, the job could just b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given to whoever offers the lowest bid Y (~= zP/2) to take on the job.  Y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would be paid by the victim, who might then gain the right to receive thi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much more restitution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o avoid bribes from enforcers to induce agents to choose them, appointe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gents might be required to choose the enforcer based on an auction with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xplicit untainted criteria.  For example, the agent could publish a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function P[f,p], a best estimate of criminal risk preferences, and agree to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ccept whichever enforcer offered the combination f,p with the lowes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stimated P.  In this case, enforcers who overestimated p should lose th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ompetition, so with a betting approach to probability validation, agai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ompetition suppresses both over and under estimation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 agent should want the lowest possible punishment cost, so that it will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ay the least should the criminal be tested.  And criminals as a group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hould not want to game this institution because they want it to work,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ncouraging agents to help minimize punishment of criminals.  Thu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riminals as a community should be free to choose the parameters z and n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Unfortunately, such enforcer auctions cannot directly give enforcer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ncentives to attend to the intangible preferences of either victims or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riminals, though direct payments could again be made by victims.  Bribes,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however, would only distort validations of probabilities p bid by each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nforcer.  This might allow one enforcer to unfairly win over another, to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 detriment of the criminal, but should not distort the restitution fixe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by law.  When punishments are small, and each enforcer has the sam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ercentage of bribed crimes, then bribes actually distort very little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 xml:space="preserve">TRADING PUNISHMENT VS. RESTITUTION 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When enforcement costs are uncertain, the optimum is to give both parties a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iece of that risk, as opposed to giving it entirely to the victim, whe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fixing punishment, or to the criminal, when fixing restitution.  If the law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specifies an externality loss function M[P,R], and a criminal’s agent set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[f,p] (constrained to satisfy D_f P[f=0,p]=p), then the above approach to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electing enforcers by auction can be extended to pick the enforcer whos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bid {p,f,R} minimize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</w:t>
      </w:r>
      <w:r>
        <w:rPr>
          <w:rFonts w:cs="Courier New"/>
          <w:szCs w:val="22"/>
        </w:rPr>
        <w:t>L[P,R] = M[P[f,p],R] + P[f,p] - R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nstead of fixing fines, punishments, or restitution, this approach can b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aid to more directly minimize loss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However the agent’s incentives might become distorted, as he or she migh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reduce the net punishment P he or she will have to pay by clever choice of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 function P[f,p] declared.  And there may be incentive problems for th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riminal similar to the case where one is trying to measure criminal risk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version when punishment is fixed; by acting more risk adverse than one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really is, one might reduce actual fines imposed.  I don’t know of a goo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way to validate risk aversion estimates in this case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ONTINGENT LAW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o minimize the externality costs of crime, it is crucial that the cour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et punishment P or restitution R with the best possible estimates of th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benefit B to the criminal, the damage D to the victim, and their relativ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nfluence.  The court ideally wants to know as much as either party coul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lausibly have known when choosing efforts w or x.  The best time to mak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se assessments is after a conviction, but the law needs to declare it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olicy before efforts are made.</w:t>
      </w:r>
    </w:p>
    <w:p>
      <w:pPr>
        <w:pStyle w:val="Normal"/>
        <w:autoSpaceDE w:val="false"/>
        <w:rPr>
          <w:rFonts w:cs="Courier New"/>
        </w:rPr>
      </w:pPr>
      <w:r>
        <w:rPr>
          <w:rFonts w:eastAsia="Verdana" w:cs="Verdana"/>
          <w:szCs w:val="22"/>
        </w:rPr>
        <w:t xml:space="preserve"> 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 solution is for the law to be contingent, declaring different punishment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or restitutions contingent on factors which the criminal and victim migh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have known before choosing efforts, and which the court could later fin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out.  A set of M_i[P,R] would be a general set of contingent laws, with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ach type i describing another possible legally anticipated contingency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ontingent law increases uncertainty for parties who do not know th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ontingent factors, but allows a better tuned law for parties who do [4]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n addition to contingent types for setting punishment and restitution,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nforcers may want to break these law types into further enforcemen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ubtypes, to distinguish different classes with different enforcemen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osts.  Some types may be able to afford higher fines, i.e., have a higher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G_i[f], while others may be more difficult to track down and convict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nforcers should be free to use any subtypes they find useful, as long a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se types can be determined by a court if the criminal is convicted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n important special contingency, let us call it i=0, is when a “victim”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has falsely claimed that a crime occurred.  Contingent law must specify a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zero fine and punishment here (f_0 = 0), since there is no criminal to b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fined in this case, and thus enforcement costs must be paid for by th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victim through a negative restitution R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ince the punishment a criminal expects depends on how much they know about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the crime’s type, the type i should also encode the court’s final judgemen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on how much the criminal (or the victim) knew about the crime type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ince crime types are only officially revealed when a court declares a type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when a conviction is obtained, one can’t give the victim a type-dependen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restitution R_i regardless of whether a conviction is obtained.  Instea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 law in general can offer the victim a take t_i only if there is a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onviction declared of type i.  Thus the victim may now suffer risk as well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s the criminal, having a small chance of winning a possibly large take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us enforcement costs may now include a term for victim risks imposed, an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stimates of victim risk would have to be validated, such as with a similar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random testing approach (more about this below)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With probabilistic restitution, bribes can now distort fixed restitution,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s well as fixed punishment, by raising restitution and punishment abov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ir legal values.  This is in the interest of the victim, but not th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riminal, suggesting that allowing the victim discretion to hire th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nforcer, as in fixed punishment, might lead to more bribe problems tha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having the criminal hire the enforcer, as in fixed restitution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The enforcer’s profit equation now has R_i replaced by p_i*t_i, where p_i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s the joint probability of getting a conviction and having it declared to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be of contingency type i (with p = Sum_i p_i)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ONTINGENT RISK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 extra risk contingent law imposes on victims can create a new cost of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nforcement, requiring a similar random measuring approach to validat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stimates of victim risk aversion.  And if the law fixes restitution, ther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re incentive problems in getting victims to reveal their true risk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version, similar to the problems of getting criminals to reveal risk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version when punishment is fixed.  Actually, these problems are wors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here, because a victim openly complaining of a crime can be much mor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asily identified to be the same victim as in a previous crime.  This make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much more direct the reward from faking a high risk aversion when tested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Victims could attempt to insure against this risk, for example by being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aid by an insurer an amount &lt;R&gt; = Sum_i p_i*t_i, where p_i is the join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robability of getting a conviction and having it declared to be of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ontingency type i (with p = Sum_i p_i).  (The enforcer, having chosen th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_i, might be a natural group to sell this insurance.)  However, if th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victim may have superior information about the crime type, not reflected i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 p_i, and if the victim choose whether or not to buy this insurance a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 last minute, then adverse selection would push insurers to offer lower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restitution amounts.  Otherwise the victim might buy the insurance only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when it expected the actual R_i to be less than the estimated &lt;R&gt;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 victim who committed ahead of time to be paid &lt;R&gt; would still suffer from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ncentive problems, wanting to only reveal information relevant for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stimating p_i when that would raise the estimated &lt;R&gt;.  Others estimating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_i might then presume, often erroneously, that lack of detail from th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victim indicates a less serious crime.  This would then induce too much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ffort to collect detail about an accused crime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 resulting deviation of &lt;R&gt; paid from R_i specified by law would also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reduce the incentives of victims to adjust their defense x.  Still, in th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bsence of better ways to estimate victim risk, these may be reasonabl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rices to pay for allowing contingent law.  And since the victim suffer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 cost of this problem, it seems conceivable that the victim could solv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 xml:space="preserve">at least part of it through a reputation for being forthright.  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f the criminal knew the crime type, then contingent punishment would b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given by U_c[-P_i] = g_i*U_c[-f_i], where g_i is the probability of a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conviction conditional on the type i, U_c is the criminal’s utility, an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where we calibrate utility U so that U[W=0]=0, and D_W U[W=0]=1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imilarly, if victim risk is a factor then contingent restitution for a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victim who knew the crime type would be given by U_v[R_i] = g_i*U_v[t_i]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f, however, either party did not know the crime type, then their expecte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wealth transfer would depend on their beliefs p_i about the chance for each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ype of conviction.  Punishment would be given by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</w:t>
      </w:r>
      <w:r>
        <w:rPr>
          <w:rFonts w:cs="Courier New"/>
          <w:szCs w:val="22"/>
        </w:rPr>
        <w:t>U_c[-P_i] = Sum_i p_i*U_c[-f_i],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nd similarly for restitution.  To validate estimates of punishment an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restitution, then, the court would have to estimate how much each party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knew about the crime type, with simple choices being that they probably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knew the type, or that they were about as ignorant as the validate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stimates for p_i (validation is discussed below).  To test a criminal who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knew the type, the test would go as before, using f_i and g_i in place of f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nd p.  To test an ignorant criminal, criminals would bid to be subjecte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o the set of risks of probability p_i of owing fine f_i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ONTINGENT PUNISHMENT OR RESTITUTION?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 general law might appoint the enforcer whose bid {p_i,g_i,f_i,t_i} for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ll i minimized expected social los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</w:t>
      </w:r>
      <w:r>
        <w:rPr>
          <w:rFonts w:cs="Courier New"/>
          <w:szCs w:val="22"/>
        </w:rPr>
        <w:t>&lt;L&gt; = Sum_i (p_i/g_i) (M_i[P_i,R_i] + P_i - R_i)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where p_i/g_i is the probability of the crime being of type i, and M_i[P,R]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s set by law.  Note that this requires a set of functions P_i[f,g] and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R_i[t,g], perhaps declared by a criminal’s agent and a victim’s agent.  For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mall punishments and restitutions, not significantly changing the wealth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of either party, this social loss becomes approximately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</w:t>
      </w:r>
      <w:r>
        <w:rPr>
          <w:rFonts w:cs="Courier New"/>
          <w:szCs w:val="22"/>
        </w:rPr>
        <w:t xml:space="preserve">&lt;L&gt; ~= Sum_i p_i*( M_i[ g_i*-U_c[-f_i] , g_i*U_v[t_i] ]/g_i  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                </w:t>
      </w:r>
      <w:r>
        <w:rPr>
          <w:rFonts w:cs="Courier New"/>
          <w:szCs w:val="22"/>
        </w:rPr>
        <w:t>+  -U_c[-f_i] - U_v[t_i]),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where g_i has dropped out of the enforcement terms corresponding to P an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R, but still remains in the externality term M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f the law were to fix contingent punishment, then victims would shop for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 enforcers they think offer the highest expected restitution, using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victim’s beliefs about crime types.  Enforcers would be free to offer victim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ither contingent restitution, or some average value up-front.  Criminal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would be fined the f_i that solves P_i[f_i,g_i] = P_i,law, though its no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lear how to validate a set of P_i[f,g] functions in this case.  Note tha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f we allow that P_i for ignorant criminals should depend on f_j, g_j for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other contingencies j, then solving the P_i equations may be complex,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erhaps even impossible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f the law were to fix contingent restitution, we might ignore victim risk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because of the presumption of insurability described above.  In this case,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ppointed criminal agents would publish a set of P_i[f_i,g_i], and accep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at enforcer whose bid {p_i,g_i,f_i} promised the lowest expecte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unishment Sum_i (p_i/g_i) P_i[f_i,g_i], and who promised to pay the victim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 take t_i = R_i/g_i.  Actually, enforcer bids would also have to include a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(negative) R_0, so the winning bid would actually minimize: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</w:t>
      </w:r>
      <w:r>
        <w:rPr>
          <w:rFonts w:cs="Courier New"/>
          <w:szCs w:val="22"/>
        </w:rPr>
        <w:t>- R_0 (p_0/g_0) + Sum_i (p_i/g_i) P_i[f_i,g_i]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Note that for contingent enforcement, as opposed to contingent law, fine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nd probabilities may be contingent, but restitution need not be.  Thu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re is no problem with a fixed up-front restitution paid to victims i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is case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ONTINGENT PROBABILITIE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ontingent law needs validation of both p_i and g_i estimates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Joint probabilities p_i are somewhat more difficult to validate than p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Validation by bundle frequency requires even more similar cases to form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bundles, not to mention that bundles need to be chosen after punishment or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restitution is declared, yet contingent types are not revealed until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onviction.  If, however, enforcers validate p_i estimates by offering to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bet at those odds, they run the risk of betting against an informe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riminal or victim.  Such bets could allow a criminal to effectively pay a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much lower fine if convicted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 solution is to only allow such bets by other serious bidders in th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uction to become the enforcer, a set unlikely to contain the criminal or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victim in disguise.  Imagine that the winning bid for enforcement used a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et of probability estimates p_i such that had some subset J of those been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{p’_i, i in J} instead of {p_i, i in J}, that bid would have lost to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nother bid in the auction.  Then we could allow that losing bidder to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challenge the winner, claiming that those p’_i were a better estimate than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the p_i, by betting at probability p’_J = Sum_{i in J} p’_i that a criminal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would be convicted and the contingency type would fall in J.  Again thi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offer would only be open for a short time, and would be naturally limite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n amount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stimating g_i is more difficult still.  The complication is that whil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bets can be clearly settled about the types of convicted crimes (since th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ourt is supposed to label them), allowing a similar approach to validating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stimates of p_i, the conditional probability g_i also includes informatio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bout the types of unconvicted crimes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o validate g_i, one needs a way to find out the type of a reported bu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unconvicted crime, and do so with near certainty.  One approach woul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ntroduce a very small chance y that a reported crime will be tested, an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n offer a very large prize Z (paid by the enforcer) to any person or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group, including the criminal or victim, who can demonstrate the type of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this tested crime to the court’s satisfaction before a declared (an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distant) deadline.  If one auctioned the obligations to pay off the priz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for each type (before choosing the enforcer), then each obligation shoul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ell for about y(1-e)Z(p_i/g_i), where e is the probability that no priz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will be claimed.  Combined with estimates of p_i this should give estimate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 xml:space="preserve">of g_i.  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o reach a given law-specified accuracy of measurement e, one could firs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et the prize amount Z by offering to give a co-prize of Z, paid whenever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omeone else wins a basic prize, to the bidding Z-validator that offers to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ay Z(1-e)/e should no one collect a basic prize, and who is willing to do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o for the lowest prize amount Z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riminals or victims could earn up to ~yZ by buying obligations to pay o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ypes they know are not the true type, and in the process would giv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nforcers information which might aid in catching criminals.  So as long a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y is small enough, this should not distort the process greatly.  If seriou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nforcement bidders (delimited again so as to be unlikely to include th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riminal or victim in disguise) could sell more prize obligations in th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ame prize obligation auction, then this would block enforcers from bidding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oo low in order to inflate g_i estimates.  To suppress underestimates of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Z, Z-validators could be required to also offer to pay other seriou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nforcement bidders a proportional fee if no basic prize is collected, if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ose bidders will pay the Z-validator a proportional co-prize otherwise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se payments would be made by the victim, which would then gain the righ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o collect that much more from the enforcer, once the enforcer was chose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using these estimates of p_i and g_i.  Like the parameters z,n describing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how criminal’s are tested, free parameters in this approach such as y,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hould be chosen by criminals if restitution is fixed, by victims if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unishment is fixed, and by a more expensive combined social negotiation i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 law if social loss functions are minimized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OMPARING APPROACHE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ree plausible approaches to private law have been described here.  Th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law can fix either criminal punishment, victim restitution, or it can set a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more general social loss function of the two.  All these options seem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learly preferable to a forth alternative of fixing criminal fines.  Thi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aper has compared these approaches, and in the process hopefully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lluminated some basic issues in designing systems of private law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nforcement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ssuming each possible crime is independent, ignoring economies of scal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nd third-party externalities, we find that a criminal and a victim should,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o reduce externalities between them, want to agree, before they choose how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much they want to work to encourage or discourage the possibility of a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“</w:t>
      </w:r>
      <w:r>
        <w:rPr>
          <w:rFonts w:cs="Courier New"/>
          <w:szCs w:val="22"/>
        </w:rPr>
        <w:t>crime”, on some wealth transfer plus a legal system which forces th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riminal to pay the victim a certain fine if the crime happens (assuming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is is uncontroversial) and the criminal is convicted.  This fine shoul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be such that the resulting shares in the crime, the wealth change for each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arty if the crime happens, are both non-zero, the same sign, and somewha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larger for the party with more influence and better information.  If thi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s the criminal, then the punishment and restitution should be closer to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the level of the victim’s damage than to the criminal’s benefit, and th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damage level should be easier to measure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Moving beyond having the law fix fines requires validation of probability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stimates, and this paper suggests betting auctions as an improvement over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watching frequencies in bundles of like crimes.  Moving beyond fixed fine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lso requires validation of risk aversion estimates, of the criminal i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general and perhaps also of the victim when there are different contingen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restitutions.  This paper suggests a method for validating risk estimates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But if punishments are fixed then it is difficult to measure criminal risk,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f restitutions are fixed then it is difficult to measure victim risk, an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both may be difficult to measure when a general social loss function i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fixed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 possibility of bribes from criminals to enforcers can make it difficul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o legally fix punishment, but only affects restitution when restitution i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not certain, as with contingent restitution.  Even then, it seems tha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 xml:space="preserve">fixing restitution discourages bribes more than fixing punishment. 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Fixing punishment allows for consideration of the intangible desires of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victims, while fixing restitution allows for such consideration of criminal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desires only when agents are appointed directly.  However victims should b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ble to directly buy such consideration from enforcers more easily tha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riminals.  The fact that a simple quadratic model suggests residual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nforcement cost variations should go to the victim argues for fixing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unishment, as does the fact that fixing punishment allows punishment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greater than fines, if such things are possible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 option to set a general social loss functions of punishment an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restitution would allow better reductions in crime externalities whe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nforcement costs are uncertain at the time the law is fixed.  But it woul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not consider intangible desires of either party, and would require mor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xpensive social negotiation about the details of the enforcement process,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details which would otherwise be the responsibility of just one party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o which approach is better?  Should we find better ways to validat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stimates of risk, none of the above approaches is obviously out of th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running.  But at present, the only known approach which includes validatio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of risk is to fix expected restitution, and to assume insurance allow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risk-neutral victims when restitution is contingent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REFERENCE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[1]  Gary Becker, George Stigler, “Law Enforcement, Malfeasance, and</w:t>
      </w:r>
    </w:p>
    <w:p>
      <w:pPr>
        <w:pStyle w:val="Normal"/>
        <w:autoSpaceDE w:val="false"/>
        <w:rPr/>
      </w:pPr>
      <w:r>
        <w:rPr>
          <w:rFonts w:eastAsia="Verdana" w:cs="Verdana"/>
          <w:szCs w:val="22"/>
        </w:rPr>
        <w:t xml:space="preserve">     </w:t>
      </w:r>
      <w:r>
        <w:rPr>
          <w:rFonts w:cs="Courier New"/>
          <w:szCs w:val="22"/>
        </w:rPr>
        <w:t>Compensation of Enforcers”, 3 J. Legal Studies, 1 (1974)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 xml:space="preserve">[2]  David Friedman, ‘Efficient Institutions for the Private Enforcement     </w:t>
      </w:r>
    </w:p>
    <w:p>
      <w:pPr>
        <w:pStyle w:val="Normal"/>
        <w:autoSpaceDE w:val="false"/>
        <w:rPr/>
      </w:pPr>
      <w:r>
        <w:rPr>
          <w:rFonts w:eastAsia="Verdana" w:cs="Verdana"/>
          <w:szCs w:val="22"/>
        </w:rPr>
        <w:t xml:space="preserve">     </w:t>
      </w:r>
      <w:r>
        <w:rPr>
          <w:rFonts w:cs="Courier New"/>
          <w:szCs w:val="22"/>
        </w:rPr>
        <w:t>of Law’, J. Legal Studies, June, 379-397 (1984)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[3]  William Landes, Richard Posner, “The Private Enforcement of Law”,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</w:t>
      </w:r>
      <w:r>
        <w:rPr>
          <w:rFonts w:cs="Courier New"/>
          <w:szCs w:val="22"/>
        </w:rPr>
        <w:t>4 Legal Studies 1 (1975)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[4]  David Friedman, “Reflections on Optimal Punishment, Or: Should the</w:t>
      </w:r>
    </w:p>
    <w:p>
      <w:pPr>
        <w:pStyle w:val="Normal"/>
        <w:autoSpaceDE w:val="false"/>
        <w:rPr/>
      </w:pPr>
      <w:r>
        <w:rPr>
          <w:rFonts w:eastAsia="Verdana" w:cs="Verdana"/>
          <w:szCs w:val="22"/>
        </w:rPr>
        <w:t xml:space="preserve">     </w:t>
      </w:r>
      <w:r>
        <w:rPr>
          <w:rFonts w:cs="Courier New"/>
          <w:szCs w:val="22"/>
        </w:rPr>
        <w:t>Rich Pay Higher Fines?” 3 Research Law &amp; Econ. 185 (1981)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GLOSSARY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B = benefit to criminal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D = damage to victim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q = probability of crime happening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w = wariness, effort by criminal to encourage or prevent crim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x = defense, effort by victim to prevent or encourage crim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 = punishment of criminal, certainty-equivalent cash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R = restitution to victim,  certainty-equivalent cash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C = P - B = criminal’s share = criminal’s loss from crime given law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V = D - R = victim’s share = victim’s loss from crime given law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L_v = victim’s total loss = x + q V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L_c = criminal’s total loss = w + q C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L = L_v + L_c = M + P - R = total loss for society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M = externality losse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W = wealth level of criminal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 = probability of catching and convicting the criminal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f = fine criminal owes victim given conviction, cash du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 xml:space="preserve">t = take victim is paid given conviction, cash due 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G = what enforcer actually gets from victim, certainty equivalen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 xml:space="preserve">E = cost of trying to catch and convict criminal 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 = effort by enforcer to enforce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z = probability of testing criminal’s risk aversio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n = number of criminals pairs tested as a single group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Y = amount appointed criminal’s agent paid for service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 = type of crim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g = probability of convicting criminal, given crime typ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Z = prize amount to one who informs about crime typ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2240" w:h="15840"/>
      <w:pgMar w:left="1152" w:right="1152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MyWay">
    <w:name w:val="Title My Way"/>
    <w:basedOn w:val="Normal"/>
    <w:qFormat/>
    <w:pPr>
      <w:spacing w:before="0" w:after="120"/>
      <w:jc w:val="center"/>
    </w:pPr>
    <w:rPr>
      <w:rFonts w:ascii="Verdana" w:hAnsi="Verdana" w:cs="Verdana"/>
      <w:b/>
      <w:sz w:val="28"/>
      <w:szCs w:val="28"/>
    </w:rPr>
  </w:style>
  <w:style w:type="paragraph" w:styleId="SideHeading">
    <w:name w:val="Side Heading"/>
    <w:basedOn w:val="Normal"/>
    <w:qFormat/>
    <w:pPr>
      <w:spacing w:before="0" w:after="120"/>
    </w:pPr>
    <w:rPr>
      <w:b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4:51:00Z</dcterms:created>
  <dc:creator>Max More</dc:creator>
  <dc:description/>
  <cp:keywords/>
  <dc:language>en-US</dc:language>
  <cp:lastModifiedBy>Max More</cp:lastModifiedBy>
  <dcterms:modified xsi:type="dcterms:W3CDTF">2006-12-01T04:54:00Z</dcterms:modified>
  <cp:revision>2</cp:revision>
  <dc:subject/>
  <dc:title>Should Privately Enforced Laws Fix Punishment or Restitution</dc:title>
</cp:coreProperties>
</file>