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School Choi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Wed Jun 30 03:32:42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    Wed, 30 Jun 93 9:39:49 GM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starr@genie.slhs.udel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 School Choice Tal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’m posting the second draft of a talk I’m writing in support o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ool choice measure that will be on the ballot in California this fa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order to get constructive criticism of it from you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ould you like better education for the students you care about?  Would you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like to know what’s wrong with the education they’re getting now, and how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got that way?  If so, then please hear me ou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Better education is not only possible, it’s happening almost everywhe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sides public schools.  Inner-city students are flocking to privat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chools in droves.  SF State Black Studies Professor Laura Head says “I don’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now a black parent with a job whose children are in public school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ner-city private schools not only teach reading, writing, and arithmetic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better, but they’re also more integrated socioeconomically.  Raci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tegration is higher in inner-city private schools, and there are almos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 many non-Catholic students as the faithful in inner-city Catholic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hools.  Home schooling is growing, too, with hundreds of thousands if no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llions of families nationwide taking the responsibility to teach thei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udents rather than leaving them to the public school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ould you like to know how the very structure of public schools itsel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rms students?  Award-winning public schoolteacher John Taylor Gatto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riticizes public school: “...seven lessons are universally taught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rlem to Hollywood Hills.  They constitute a national curriculum...  The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the things I teach, these are the things you pay me to teach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ould you like it if public schools were conducive to learning?  “The first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esson I teach is confusion,” says Gatto.  “Even in the best schools a clo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amination of curriculum turns up a lack of coherence, full of internal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ontradictions.”  Lack of context, connection, and meaning are the norm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ould you like it if the public schools taught students that all students ar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equal?  “The second lesson I teach is class position,” he says.  “My job is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make them like being locked together with children who bear numbers lik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ir own...  If I do my job well, the kids can’t even IMAGINE themselve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omewhere else, because I’ve shown them how to envy and fear the better class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o have contempt for the dumb classes.  Under this efficient disciplin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 class mostly polices itself into good marching order.  That’s the re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sson of any rigged competition like school.  You come to know your place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uld you like it if public school taught students to care about something?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 xml:space="preserve">The third lesson I teach is indifference,” he continues.  “I teach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hildren not to care too much about anything... by demanding that the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come totally involved in my lessons, jumping up and down in their seat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th anticipation, competing vigorously for my favor...  But when the bel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ings I insist they drop whatever it is we have been doing and proceed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next work station.  They must turn on and off like a light switch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hing important is ever finished in... in any class I know of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ould you like it if public schools taught students emotional independence?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 xml:space="preserve">The fourth lesson I teach is emotional dependency,” he adds.  “As a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hoolteacher, I intervene in many personal decisions, issuing a pass f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ose I deem legitimate, or initiating a disciplinary confrontation f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havior that threatens my control... Sometimes free will appears right i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ont of me in pockets of children angry, depressed, or happy about thing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utside my ken; rights in such matters cannot be recognized b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hoolteachers, only privileges that can be withdrawn, hostages to goo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havior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ould you like it if public schools taught intellectual independence?  “Th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fifth lesson I teach is intellectual dependency,” he goes on.  “Goo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udents wait for a teacher to tell them what to do... The expert makes al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important choices; only I, the teacher, can determine what my kids mus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udy, or rather, only the people who pay me can make those decision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ich I then enforce... Fortunately there are tested procedures to break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e will of those who resist... We’ve built a way of life that depends on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people doing what they are told to do because they don’t know how to tel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MSELVES what to do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ould you like it if public schools taught students to have self-esteem,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at they were capable and worthy of living?  “The sixth lesson I teach is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rovisional self esteem,” he says.  “...I teach that a kid’s self-respec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ould depend on expert opinion...  The lesson of report cards, grades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sts is that children should not trust themselves or their parents bu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ead rely on the evaluation of certified officials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ould you like if it public schools respected student’s privacy?  “Th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seventh lesson I teach is that one can’t hide,” he says.  “I teach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udents that they are always watched, that each is under constan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rveillance by myself and my colleagues.  There are no private spaces f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hildren, there is no private time...  Students are encouraged to tattle 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ach other or even to tattle on their own parents...  The meaning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tant surveillance and denial of privacy is that no one can be trusted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privacy is not legitimate... children must be closely watched if yo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nt to keep a society under tight control.  Children will follow a priv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mmer if you can’t get them into a uniformed marching band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ublic schools were never structured to teach students that all men a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reated equal, that they are capable and worthy of living emotional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dependent lives they care about, that they have a right to privacy tha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serves to be recognized and enforced, or that they could figure out how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world works with their own mind.  In fact, public schools have never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been predicated upon benefiting students.  “The basic justification for our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ublic schools (i.e., government schools) has always been ‘for reasons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e.’  The welfare of the child has placed a distant second at best,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s historian George Smith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ublic schools as we know them originated in the State of Prussia.  In 1809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e Prussian army was defeated by Napoleon’s.  In order to prevent thi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om happening again, compulsory, tax-supported factory schools were set up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produce obedient soldiers to be cannon-fodder, obedient workers for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actories and mines, officers to command the military, efficient clerks f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bureaucracies of the government and the industrial cartels, and a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ite ruling intellectual class, the precursors of the Soviet nomenklatura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make policy for the nation and manufacture consent to it, marginaliz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yone who dissented too far from the mainstream consensus.  The mass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e to be taught to follow orders uncritically (as the Nazis argued t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y were only following orders in the Nuremburg trials), and the elite fe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e to be raised to command the man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st of the United States of America already had schools.  They had charity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schools for the poor, they had private “academies” where students could pay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o be taught what they wanted to learn, and the closest thing to today’s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ublic schools were “common schools” supported by local taxpayers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trolled by autonomous local school board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re was never any popular outcry for compulsory schooling.  Support f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t originated amongst rich, religiously liberal Bostonians who want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use compulsory schooling to fight religious conservatives by forcing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onservatives’ children to be taught their liberal religious views.  They we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oon joined by followers of Robert Owen, one of the founding fathers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ocialism, who wanted to use compulsory schooling to fight capitalism b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cing children to be taught not to care about themselves at all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ligious conservatives came to support compulsory schooling in ord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fight the Catholicism of immigrants like the Irish and Italians, as well a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o “assimilate” their native cultures into the great American “Melting Pot.” 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en the “Red Scares” after the Revolutions of 1848 managed to put the fea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revolution among our own industrial poor into enough people to get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st compulsory schooling law in the USA passed in Massachussetts in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50s, the first such law in that State since before the American Revolu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n the conservative Puritans ruled.  Even so, in the other States withou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y tradition of compulsory schooling, it took until the 1880s to ge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despread passage of compulsory schooling laws.  Support for this may ha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so been motivated by fear of literacy amongst formerly enslaved American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ich was increasing rapidly, and continued to do so until 1900, when 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veled off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nce the fundamental principle and practice of public schooling wa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stablished in this country, it was only a matter of time until th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nstitution reached its logical conclusion.  “...after the turn of th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century, during the ‘progressive era,’ there began a concerted attempt to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destroy the system of local control through the ‘unified schools’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movement,” writes historian George O’Brien.  “It took 50 years before most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of the country was subjected to unified schools...”  Now curricula i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alized, as is hiring, through the requirement that teachers hav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ertificates of graduation from a State “teachers’ college.”  Instead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ing supported by students, parents, and local taxpayers, public schools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w dependnt upon distant State governments.  Instead of teaching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amentals of reading, writing and arithmetic that enable students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earn independently, educational fads spread like the plague.  Instead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well-rounded, diverse, informative curriculum, public school textbook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a monoculture of watered-down superficiality.  Instead of accountabilit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rough competition for the trust of students, parents, and taxpayers, publ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ools that fail to teach their students never die, like some horror-movi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nster that stalks the earth undead and in search of young minds to feed 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hat’s wrong with public school, and thus what’s wrong with Americ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ducation, is its basic structure, one of centralized social control b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oliticians and bureaucrats over the vulnerable minds of students.  It’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 that teachers are bad people who are too lazy to teach, or hate student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st teachers are good people who have to love students and teaching to work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t it as hard as they do.  It’s not that taxpayers aren’t willing to le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oliticians spend more money on public school.  They’re generosity has be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hausted by the experience of having more and more of the money the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ked so hard to produce put into public school with the students hav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ss and less to show for it.  Instead of the elite few making all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oices - where students will go to school, who will teach them, and w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y will be taught - we need to make structural changes so that studen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hose that care about them most will make these choices for themselves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y’re in the best position to search for the best education, see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vice from agencies that evaluate schools, and find the schools that be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t the needs of student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uld you like to live in a society in which the rights of students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ents to choose the best school to attend, and in which the rights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xpayers to have less of their hard-earned money wasted?  If so, th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port the Parental Choice In Education Amendment on the Californi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llot this fall in any way you can.  Vote for it.  Get everyone you kno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cares about better education to vote for it.  Donate all the tim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money you can afford to Parents for Educational Choice, and ge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ryone you know that cares about better education to do the same.  W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ed all the help we can get in order to get better education for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udents we care abou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m Starr - Renaissance Now!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istant Editor: Freedom Network News, the newsletter of ISIL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International Society for Individual Libert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00 Market St., San Francisco, CA 94102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415) 864-0952; FAX: (415) 864-7506; 71034.2711@compuserve.c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nk Universally, Act Selfishly - starr@genie.slhs.udel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24:00Z</dcterms:created>
  <dc:creator>Max More</dc:creator>
  <dc:description/>
  <cp:keywords/>
  <dc:language>en-US</dc:language>
  <cp:lastModifiedBy>Max More</cp:lastModifiedBy>
  <dcterms:modified xsi:type="dcterms:W3CDTF">2006-12-03T07:24:00Z</dcterms:modified>
  <cp:revision>2</cp:revision>
  <dc:subject/>
  <dc:title>School Choice</dc:title>
</cp:coreProperties>
</file>