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Safety of Flyby and Aerobraking of Large Payloads at Ear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Mon Sep  6 02:04:27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zabo@netcom.com (Nick Szab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Safety of Flyby and Aerobraking of Large Payloads at Ear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Sun, 5 Sep 93 23:36:09 P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afety of Flyby and Aerobraking of Large Payloads at Ear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copyright 1993 by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ermission granted to copy without alter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e’ve often heard suggestions for capturing asteroid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o earth orbit, and for using earth as a gravity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mosphere brake in order to slow down large chunk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incoming material.  For some these images bring vision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alth; for others visions of destruction. This article wi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plore the costs and benefits of using the earth for gravit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sist and aerobraking of large payloads, and suggest some polici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taking advantage of these benefits without harming the earth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biting planets contain enormous amounts of kinetic energy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ny fractions of this energy can be tapped by spacecraf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great advantage. The two mostly widely used methods are gravit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st and aerobrak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Here’s how a gravity assist works. The planet is moving,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so there’s our energy source. The slingshot can be comput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 the patched-conics approximation.  If we do a Hohman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lipse to the planet in the inertial frame, the trajector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s a hyperbola in the frame of the planet.  The energy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vehicle is the same at symmetric points on opposite sid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the hyperbola in the planet frame.  If we exit the rendezvou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ving in the same direction as the planet, we gain velocit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that direction in the inertial frame.  If we exit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ndezvous moving opposite the direction of the planet, we lo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ertial velocity.  Either gaining or losing velocity ca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e useful, depending on where we’re go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erobraking is simpler to understand.  In layman’s term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air slows the spacecraft down, just like wi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istance slows down a bicyclist.  In orbital mechanic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ms, the spacecraft exchanges momentum with the particl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the atmosphere.  An interesting variant, called cometar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erobraking, vaporizes a piece of ice a split second befo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t intercepts the spacecraft at high velocity.  The spacecraf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es the temporary cloud of gas to aerobrake, as if it we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lanetary atmosphere. 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these maneuvers allow us to tap into the energ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ready stored in the orbits of the planets and min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ets.  They can greatly reduce the mass of propella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ank needed for a mission; in the case of Galile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Venus-Earth-Earth-Jupiter trajectory saved it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ing cancelled when it had to substitute a small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per stage for the powerful Centaur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y large payloads can benefit from these trajectori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the same reason, especially at earth, which rais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important question of safety.  We cannot tolerat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ringing a dinosaur-killer sized asteroid anywhere nea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arth, or coming towards earth near an intercept trajectory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entry of c. 100 ton Shuttles is safely performed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lerated towards inhabited areas, and natural fireball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meteorites massing several tons each hit the eart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armlessly every year.  Somewhere between these two extreme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need to figure out the margins of safety and enforce the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e’ll look at three techniques for using earth to change the orbit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jectory of object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fast aerobraking (eg Shuttle, Apoll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slow aerobraking (eg Hiten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gravity assist (eg Galile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three of these can play important roles in reducing the costs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pturing space materials from comet fragments and asteroids in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arious earth orbits.  The delta-v savings are can be up to an ord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magnitude for gravity flyby, and up to two orders of magnitude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erobraking, for returning material from the near-earth asteroid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earth.  Fast and slow aerobraking are also useful for inserting luna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yloads into low earth orbi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gravity assist, the following data need to be considered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what is the margin of error due to fringe atmospheric densit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gravity anomaly and trajectory measurement error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how quickly and precisely can the on-board engines compensate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rajectory errors directly before and during the flyby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can the operation be timed so that a worst-case error will cau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reentry over an uninhabited area (eg the ocean)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how much material on board is strongly toxic or radioactive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what is the worst-case scenario for the mass, composition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worst-case error trajectory of the payload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slow aerobraking, we must also consider the above points, pay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ose attention to the fringe atmospheric density, since that is w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are using to change the trajectory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fast aerobraking, we need to pay very close attention to upp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tmospheric density at all levels.  The error margins are much less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nless the worst-case scenario is trivial or the spacecraft 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ll-controlled aerodynamically, fast aerobraking is much mo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gerous than slow aerobraking or gravity flyb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natural example of fast aerobraking is the large meteor,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reball.  Chyba[1] calculates burst diameter and yield, and conclud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at non-ferrous objects of diameter less that 50m typically detonat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o high to be dangerous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uture military use of space might include constellations of heav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inetic engery vehicles, or javelins, manufactured from asteroid material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or the specific purpose of penentrating Earth’s atmosphere intac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destroying the target below.  For commercial projects, we shou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e the above data to determine whether is ethically and politic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lerable, and whether it can be insur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the sake of discussion, I make the following initial proposed rul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humb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avity assist &amp; slow aerobrak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 &lt;.0001% chance of trajectory error sufficiently large for reent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* if reentry, &gt;98% chance it will occur over &amp; toward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uninhabited are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 payload mass limit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  <w:tab/>
        <w:t>solid metallic materials: 5,000 tons (no piece &gt; 1 ton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stony materials: 10,000 tons (no piece &gt; 5 tons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carbonaceous materials or loose regolith: 30,000 t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volatile ices w/pores: 50,000 t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strongly toxic or radioactive material: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(varies by material; 1 ton typical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shape and attitude of the container also play a major rol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example a long, thin cylinder will be dispersed more wide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an a sphere if it hits the atmosphere sideways instead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dlo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st aerobrake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 aerobrake must contain control surfaces sufficien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give &lt;.001% chance of reentry due to err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 if reentry, &gt;98% chance it will occur over &amp; toward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uninhabited are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 no strongly toxic or nuclear materials on boar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 mass limit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solid metallic materials: 200 t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all other materials: 400 tons (note: ceramic heat shield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be significant % of mass for any payload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gnificant amounts of simulation, study of real-life artifici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natural reentries, and benefit/risk analysis need to go in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ing the actual safety margins.  Calculations like tho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ne by Christopher Chyba[1] and Zdenek Sekanina at JPL to predict th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bility of asteroidal and cometary material to penetrate the earth’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mosphere need to be perfect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vately financed insurance with unlimited liabili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hould be required for all such payloads.  If no insuranc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any is willing to underwrite the risk it is a good sig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the public that the maneuver is too risky and should b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 be tolerated.  On the other hand if the insurance indust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lunteers to take on the risk, this is a good sign tha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isks, financial and physical, are minimal, and that the payof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tly to the companies, and indirectly to mankind as a whole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well worth i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1] _Nature_ (v.363, no.6431, 24-June-1993)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``Explosions of small Spacewatch object in the Earth’s atmosphere’’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ristopher F. Chyba, pp.701--703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32:00Z</dcterms:created>
  <dc:creator>Max More</dc:creator>
  <dc:description/>
  <cp:keywords/>
  <dc:language>en-US</dc:language>
  <cp:lastModifiedBy>Max More</cp:lastModifiedBy>
  <dcterms:modified xsi:type="dcterms:W3CDTF">2006-12-03T07:32:00Z</dcterms:modified>
  <cp:revision>2</cp:revision>
  <dc:subject/>
  <dc:title>Safety of Flyby and Aerobraking of Large Payloads at Earth</dc:title>
</cp:coreProperties>
</file>