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Public School Failures, Myths, and Perestroik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Sun Aug  8 05:00:25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    Sun, 8 Aug 93 11:34:18 GM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tarr@genie.slhs.udel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 Final Draft of Public School Spee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 think I’ve come up with a revision of my speech that I’m willing to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et you redistribute, which follows.  I’d like to know if you rep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to any newsgroups or e-mail lists, though, and to get reports of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ow well it’s received, the spirit of response, and any and all con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ive criticisms, if you pleas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blic School Failures, Myths, and Perestroik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ilur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ould you like better education in our society?  It’s not only possible,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t’s a part of our history.  An early 1920s high school education enabl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y grandma to teach school, and this plus a little correspondence schoo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abled my grandfather to become an architect, surveyor, forester,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nty supervisor.  In the late 19th-century, Laura Ingalls Wilder, of Litt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use on the Prairie  fame, finished high school at the age of 16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mediately began teaching school.  She taught her daughter, Rose Wild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ne, to read and write, and Rose went on to a long and successful career a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 reporter and author.  Would you trust today’s graduates to starting teach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mediately?  As David Boaz, vice president of the Cato public policy institute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rites: “...consider author Avis Carlson’s description of her feeling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chievement in getting her 8th-grade diploma in a small town in Kansas i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1907... she had to define such words as ‘panegyric,’ ‘talisman,’ ‘triton,’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nd ‘misconception’; to find the interest on an 8% note for $900 running 2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years, 2 months, and 6 days; to name two countries producing larg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quantities of wheat, cotton, coal, and tea; to ‘give a brief account of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lleges, printing, and religion in the colonies prior to the America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Revolution’; and to ‘name the principal political questions which have bee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dvocated since the Civil War and to name the party which advocated each.’ 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Can we imagine applicants to Harvard passing that test today?”  Personally,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’d be surprised if many Harvard gradates passed it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st of us know that inner-city public schools are in bad shape - so ba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at their teachers send their own children to private school much mo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ten than the rest of us: 46% of them do in Chicago, compared to 22%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 students.  About 30% of public schoolteachers do in LA and S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ancisco, still significantly more than most parents.  David Boaz als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rites “...of a Washington, D.C., high school valedictorian who was refuse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dmission to a local college because he scored on 600 on the SAT.”  A black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an who was a major party candidate for governor of Pennsylvania last yea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aid that “David Duke couldn’t design a system that was worse for black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tudents than the public schools.”  Laura Head, professor of Black Studie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t SF State and Oakland resident, says “I don’t know a black parent with a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job whose children are in public school.”  Where are they?  In the privat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hools that have sprung up in the inner-city.  Not only do they teac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ading instead of dyslexia, writing instead of graffitti and arithmetic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nstead of counting on a life of poverty, they’re also more racially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nomically integrated than public schoo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e’ve heard about how bad these schools are, but as many as 650,000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milies are now taking the education of their students into their ow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ands through homeschooling.  Homeschoolers are more likely to be affluen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uburbanites.  They can’t all be religious fanatics, can they?  What coul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y know that we don’t?  Could it be that public education as a whole is a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failure?  Many might think that “it can’t happen here.”  But what if i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n?  What if inner-city public schools are an indicator of how bad th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rest of them will get if we don’t figure out what the trouble is and app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right remedy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yth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re are some things that many like to believe about public school tha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’d like to suggest cloud our thinking about this issue.  At the risk of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hocking you, I’d go so far as to say that they are actually mythica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e is that the trouble is corrupt teachers and administrators.  Most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 are good people who have to love students and teaching in order to  wor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it as hard as they do for so little.  If they were the trouble, then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remedy would be to replace them with better people.  However, that’s be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ied, and they, too, got stuck in the structural problems of public schoo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nother is that the trouble is a lack of money.  “If only taxpayers weren’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 bunch of Scrooges, everything would be fine.”  Most taxpayers have ha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ir generosity exhausted by the experience of having more and more of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ney they worked so hard to earn taken by public school, while student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ave had less and less learning to show for it.  Public schools now spend twic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 much money per student as in the 1950s, after adjusting for inflation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w Jersey spends the most amount of money per student of any State in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nion, but is anyone moving there to get their students into the New Jerse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blic school system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Historian Samuel Blumenthal identifies the next myth: “...that public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ucation is necessary as the great equalizer in our society, bring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gether children from different ethnic, social, racial, and religiou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groups and molding them into homogenized ‘Americans’ - which we are all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upposed to want to be.”  They don’t teach any kind of equality I’ve ev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rd of, they teach segregation, especially by age, and hierarchy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hn Taylor Gatto is an award-winning former public schoolteacher who n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aks out against public school.  He identifies a national curriculum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idden in plain sight, that public schoolteachers can’t help teaching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- he can’t help teaching it himself.  Describing his experience, he writes: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 teach class position.... If I do my job well, the kids can’t even IMAGIN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mselves somewhere else, because I’ve shown them how to envy and fear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tter classes and to have contempt for the dumb classes.  Under th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fficient discipline, the class mostly polices itself into good marching order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other myth is, in Blumenthal’s words again, “...that public educatio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s a great democratic institution fundamental to America’s prosperity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ell-being.”  For more than a century after the American Revolution,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ury of unprecedented peace, prosperity, and freedom, most of the US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d no public education as we know it.  We had charity schools for po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udents, schools where students could pay to be taught what they need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learn, combinations of these like the one Benjamin Franklin founded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hiladelphia, where rich and poor alike studied alongside one another,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closest thing to public education were “common schools” supported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l taxes and controlled by autonomous local school boards.  School w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essible to all, a place students went because they chose to learn, no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ecause they would be punished if they didn’t show up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blic education is a coercive monopoly.  Students are forced to lear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ever it teaches by compulsory attendance laws, and the rest of us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ced to support its teachings by taxation.  At best, students who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ough resources are permitted to attend any school that the State h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roved as being equivalent to public schoo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institution is a foreign import from the Kingdom of Prussia.  Aft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ing to Napoleon, Prussia adopted it as part of their national military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ustrial policy.  They were structured to make students into cannon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dder soldiers and dutiful officers for the military, wage slaves for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es and factories,  efficient clerks for the bureaucracies of the govern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nt and the corporations, and an elite intellectual ruling class to ma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icy for the masses and make them consent to it, marginalizing anyon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ho dissented too far from their “mainstream.”  The masses were to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ainwashed to obey orders uncritically, and the elite few were to be rais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comman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system was admired by some rich white Boston liberals who wanted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 it to indoctrinate the kids of conservatives with their liberal vers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Protestant Christianity.  They were soon joined by followers of one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unding Fathers of socialism, Robert Owen, who wanted to indoctrin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ds with his ideas.  Conservatives teamed up with them to indoctrin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kids of Catholic immigrants with conservative Protestant Christianit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1852 these special interests got the first compulsory schooling law i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USA passed in Massachussetts, which hadn’t had any such law sinc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Puritans ruled.  Where there wasn’t any history of compulsory schooling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y couldn’t get any such laws passed until the 1880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is leads us to the myth, as Blumenthal puts it, “...that, because of ou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paration of church and state, public education is ideologically neutral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hing could be more contrary to the truth.  For the more than four hundr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ears it has been in existence, its function has been to indoctrinate the masse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ith the ideology best suited to maintaining the status quo.  That’s wh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artin Luther got German princes to establish public schools, that’s wh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John Calvin got them established in Geneva under his theocratic rule, that’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hy the Puritans set them up in the Massachussetts bay colony, that’s wh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Prussian aristocracy re-established them in Germany, and, as we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en, public education in the USA is no exception to the rul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estroik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 hope that’s cleared up some conceptual “cobwebs” so that we may think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more clearly about how to get better education in our society.  There’s 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asic structure to public schools that harms students, dragging down ou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ucation and the rest of our society along with it.  The best way to ge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tter education and to make it more accessible to students is through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perestroika,” or restructuring of school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’m a survivor of a 12-year sentence as an inmate of public school.  I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don’t think that the trouble with public school is that what they do i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asically good, but they just don’t do it very well.  I think they’re ver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good at what they do, but what they do isn’t very nice to studen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remember in my sixth-grade class how we were so eager to ask the teache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o many questions that she didn’t have enough class time to get to us all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t by the time we got to high school, most of us were too discouraged t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sk anything.  We had had enough of answers that didn’t make any sense to 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cause they were incomplete, out of context, meaningless to us, and bor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tto says this is another one of the hidden lessons of public school: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 teach confusion.  Even in the best schools a close examinatio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iculum turns up a lack of coherence, full of internal contradictions...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each children not to care too much about anything... by demanding t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y become totally involved in my lessons, jumping up and down in thei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ats with anticipation, competing for my favor....  But when the bell ring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insist that they drop whatever it is we have been doing and proceed to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xt work station.  They must turn off and on like a light switch.  Noth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ortant is finished in any class I know of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had a biochemistry class in high school in which the student with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st grade in the class got it by copying down everything the teacher wrot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 the board and memorizing it by rote 6 hours a day.  She did what she wa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ld and rarely asked questions, always obedient and submissive.  I gav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teacher hell, asking questions about what I didn’t understand, try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figure out what she meant by what she said before I took notes.  I eve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t a technical dictionary of chemistry to help me that was really too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xpensive for me to afford.  I didn’t get the best test scores in that clas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the girl who did had to follow my lead when we did lab work, and I st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ember what I learned.  She forgot it soon after she took the tests.  S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earned another lesson Gatto identifies: “I teach intellectual dependency...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ood students wait for a teacher to tell them what to do....  The expert mak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 the important choices; only I, the teacher, can determine what my kid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n study, or rather, only the people who pay me can make those decision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ich I then enforce....  Fortunately there are tested procedures to break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will of those who resist....  We’ve built a way of life that depends o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people doing what they are told to do because they don’t know how to te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SELVES what to do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re’s a big problem with the so-called “self-esteem” taught in schools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re’s also a problem with most people who criticize this idea.  I thin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udents should be taught confidence in their ability to think, to cop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 the basic challenges of life, in their right to be happy, to fee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rthy, deserving, entitled to assert their needs and wants and to enjo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fruits of their efforts.  I just don’t see why anyone thinks that thi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s actually being taught in public school!  They don’t teach self-esteem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y teach complacency and emotional dependency.  Our society would be much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etter off if self-esteem were taught to students, but, as Gatto says, “I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each that a kid’s self-respect should depend on expert opinion.... 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sson of report cards, grades, and tests is that children should not trus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mselves or their parents but instead rely on the evaluation of certifi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ficials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Public schools don’t even recognize the basic right to privacy of students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 their belongings, their lockers, and their bodies may be searched an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ime school officials feel like it.  In many public schools they now hav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pass through metal detectors.  Student newspapers are subject to censorship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et’s see what Gatto has to say about this: “I teach that... one can’t hide...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each students that they are always watched, that each is under consta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rveillance by myself and my colleagues.  There are no private spaces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ldren, there is no private time....  Students are encouraged to tattle 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ach other or even to tattle on their parents....  The meaning of consta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rveillance and denial of privacy is that no one can be trusted, that privac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not legitimate... children must be closely watched if you want to keep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 society under tight control.”  If you think it’s unrealistic to thin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public schools teach students to become informers and turn in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ents, then consider former LAPD Chief Darryl Gates’ “drug-education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, DARE, in which cops go into public school classrooms to teach studen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o they teach them?  To turn in their parents if they use drugs, li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little girl Ronald Reagan praised.  Since when is being an informant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amily value?  Parents aren’t even permitted to sit in on DARE classe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nd out what they teach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blic schools were never structured to teach that all men are creat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qual, that they can and deserve to live meaningful and emotion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tisfying lives, that their right to privacy must be recognized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forced, or that they could figure out how things work with their ow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mind.  In fact, they’ve never been predicated upon benefiting students a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ll!  As historian and philosopher George Smith writes, “The basic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justification... has always been ‘for reasons of State.’  The welfare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hild has placed a distant second at best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any of you may have a hard time accepting all this.  You may think of way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which the public schools you know about are different.  However, I think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se differences are because schools don’t go bad overnight, but throug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gradual process.  Public schools still have some good parts left because thi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rocess isn’t finished and hasn’t taken full effect yet.  What is this process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did schools get the way they are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ember, public schooling is built upon the foundation of compulsory suppor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attendance.  People are forced to support public schools with their taxe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students are forced to go to them.  Students may be permitted to go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ate-approved private schools, but even if they do their families a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ill forced to pay for the public schools - like the old Establish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urch that everyone was forced to pay tithes to, even if they went to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t church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is means that public schoolteachers and other public school staff don’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end upon students and their families for financial support, but upon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liticians and bureaucrats that dole out tax revenue.  If they depende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upon the students and their families, they’d have to satisfy them, bu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ince they depend upon politicians and bureaucrats, that’s who must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tisfied.  If you accept money, you accept some control by the source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money, whether you get it from a corporation or the State.  Schools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accept State control over what students they admit, who teaches them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what will be taught in exchange for accepting tax money from politician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eaucra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 what this means.  Why should they let anything be taught that migh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reaten their position?  Why should they let students be taught how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 critically about their elected representatives?  Why should they le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tudents be taught any theory or history that doesn’t make them look good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iticians and bureaucrats may have the best of intentions, but they tend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ke staying in office. So, the organizations of public school teacher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ministrative staff, such as the National Education Association or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alifornia Teachers’ Association, try to control politicians in return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ans of campaign contributions.  The NEA is not only the biggest union i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USA, it was also the single biggest contributor to Clinton’s presidenti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mpaig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strings that come attached to money from the public purse mire publ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ool teachers and staff in the red tape of regulations and mandates.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ther of a friend of mine used to work part-time to bring public schools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e district into compliance with all of these.  Now there is so much m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d tape that she has to work full-time to do the same job.  The main resul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he increased taxes for public schools has been an explosion in the numb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administrative staff members hired, in the schools themselves and i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eaucracies of the Department of Education.  Public schools have about 25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mes as much administative staff as private schools do.  They have to g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id salaries, and seniority raises, which means that the schools need to g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money from the taxpayers, which means that they get more strings attache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d red tape to deal with... it’s a vicious circle that can only end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tructuring education, taxing ourselves into bankruptcy, or the gradu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ay of our educational system and its eventual collaps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best alternative is to restructure education so that schools depend up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udents and their families once more for tuition money - not politician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bureaucrats.  Nothing else will break this cycle of dependency.  A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ng as politicians and bureaucrats have control of the money that support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blic schools, there will be a demand for it.  You might like to tr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miting campaign contributions, but people will find loopholes and a wa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o get around such constraints as long as there’s a profit in it.  Beside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ople have the right to express themselves freely by contributing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ever electoral campaign they lik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structure is the root trouble with public education, a structure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alized control over where students go to school, who teaches them,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at they are taught.  A structure in which those who can get enough mone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gether can rent political power over the vulnerable minds of studen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re is a better way to structure education.  Instead of leaving contro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ver the money in the hands of politicians and bureaucrats who ne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mpaign contributions to stay in office, put it in the hands of student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their families, so they can take control over their education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selv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arental Choice in Education Amendment on the California ballot th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vember will do this.  It will put the power of tuition money back int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hands of the people so that they can decide what’s best for themselves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ease vote for it, tell everyone you know that cares about bett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ducation to do the same, and support it with all the time and money you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affor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urces available upon request to the author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m Starr - Renaissance Now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stant Editor: Freedom Network News, the newsletter of ISIL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International Society for Individual Libert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00 Market St., San Francisco, CA 9410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415) 864-0952; FAX: (415) 864-7506; 71034.2711@compuserve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 Universally, Act Selfishly - starr@genie.slhs.udel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29:00Z</dcterms:created>
  <dc:creator>Max More</dc:creator>
  <dc:description/>
  <cp:keywords/>
  <dc:language>en-US</dc:language>
  <cp:lastModifiedBy>Max More</cp:lastModifiedBy>
  <dcterms:modified xsi:type="dcterms:W3CDTF">2006-12-03T07:29:00Z</dcterms:modified>
  <cp:revision>2</cp:revision>
  <dc:subject/>
  <dc:title>Public School Failures, Myths, and Perestroika</dc:title>
</cp:coreProperties>
</file>