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>
          <w:sz w:val="22"/>
          <w:szCs w:val="22"/>
        </w:rPr>
      </w:pPr>
      <w:r>
        <w:rPr/>
        <w:t>On the Relationship of Safety to the Development of Cult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Mon Nov  1 18:05:31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Mon, 1 Nov 93 17:07:03 -0800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alsbury@netcom.com (The Butterfly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I think I finally have something to contribute... :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Extropian-Date: Remailed on November 2, 373 P.N.O. [01:07:14 UTC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11.1.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On the Relationship of Safe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to the Development of Cult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Copyleft: Patrick G. Salsbu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 salsbury@netcom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 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    Permission freely given to distribu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to those whom you think would benefit from i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   Feel free to archive, pass around, cross-index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and/or hyperlink. Please leave intact &amp; fu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credited. Thank you. :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 was just thinking about PGP and privacy and how they relate to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sychological development of individuals, and thence, subcultur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eople, in fact, all creatures, seem to have a need for safety.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comfortable one feels, the more one will be able to relax, and devot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nergies to the creative portion of one’s mind. Doing this, one focuses mor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process time’ to exploring new regions of thought, rather than on vario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fense mechanisms.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ab/>
        <w:t>On the Net at Large, people aren’t as likely to post all the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ep-dark-secrets, at least, not without an anonymous account. But in m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vate newsgroups, not as populated...rapport and community develop. Peop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el safer, and open up. On mailing lists, things can be more open, and o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*private* mailing lists, great intimacy can develop, with people you’ve nev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, but with whom you share some deep-rooted interes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With PGP and other new technologies, people are availed of an ev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eater level of privacy/openness, which allows for a great amount of freed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e and express oneself... One can be assured of talking only to those whom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ne chooses, and others who get the messages won’t get the real message whi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hidden inside. With techniques such as these, one can send a message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veral groups and have multiple messages contained within it. Sort of li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sted levels of privac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he Net seems to be expanding as people join large groups, or who ha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mall groups which grow to large groups, and then smaller, self-select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ups splinter off into a new topic, or a refinement of the original one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me new area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his, I think, is the main argument of this essay: That by assur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ople of their level of security, they will spontaneously and automatic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end themselves to whatever level they feel comfortable. As people open up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, some individuals may notice further similaries with others, who splint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f into another sub-culture, and the process begins anew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 feel that this blossoming of sub-cultures may well point the way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 ever-growing knowledge pool, hyper-linked by the technology which made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ible in the first place. This pool of knowledge, freely and easi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essible to any person on the planet, would lead to an educational boom on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etary scale the likes of which have never before been see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ndividuals, when allowed to freely explore, find that which intrigu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m the most, and follow along that route until they bore of the topic,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nd something new to grab their attention. This, I think, is the basis behi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‘</w:t>
      </w:r>
      <w:r>
        <w:rPr>
          <w:rFonts w:cs="Verdana" w:ascii="Verdana" w:hAnsi="Verdana"/>
          <w:sz w:val="22"/>
          <w:szCs w:val="22"/>
        </w:rPr>
        <w:t>Net Surfing.’ People hop from topic to topic, learning new thing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grating them with past experiences, and arriving at new ideas, which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ght then contribute to the Net at Large, which spurs new ideas in other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o form new groups, ....and so it continu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ssentially, it seems that the most practical way to increas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ndard of living for the citizens of planet Earth, is to increas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d-power which is working on the various problems of the era. The best w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do that is to educate more people. And it would seem that the Net at Larg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y well be the most efficient method of info-delivery to the greatest amou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people with the least amount of time or cost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ab/>
        <w:t>For example: People often talk about the ‘problems’ of popul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wth in Third World countries, and debate about methods of birth-control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pulation growth-rate moderation. But an action as simple as running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ctrical wire into the center of a village will allow such an improvement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ving standards, that population will naturally decrease. This power sour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allow for everything from water purifiers, to light, heat, foo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roduction, and of course, communications. When people’s basic needs have be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, such as food, shelter, and warmth, they are able to focus more energ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wards learning. (‘Maslow’s Hierarchy of Needs’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More population means more mind-power on the planet.  (That seem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 the one world-resource that never makes it onto the statistics charts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ing in demand.) If there all these people out there, and they get acces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tellite TV with thousands of world-wide channels, and get access to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nternet, with it’s millions of users, and all the Internet browsing tool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such as as Archie, gopher, WWW, WAIS, and Xmosaic), which are becoming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ver-easier to use, then I think we’ll see such a boom of intellectual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istic development as to make the Renaissance pale in comparis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How to arrive at this? It seems that as technology continues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vance, it becomes cheaper and easier to stay in touch more of the time,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places around the globe. And with the advance of technomadics, people ca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now bring along a small computer, and ‘jack in’ to the Net from almos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ywhere on the planet. So suddenly, it doesn’t really matter as much WH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 are, because you can carve out your own private niche in Cyberspace,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ke it with you. Go to a foriegn place, hook up to the Network, telnet to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your main system, and you’re back home, with access to all of you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tion, addresses, files, and friends, regardless of where you physic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. And since there are no racial, ethnic, age, or even gender-specif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cators over the Net, a person is allowed to be whomever they truly wish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ress themselves a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t seems fairly profound, that a person...ANY person...can go into an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up, and spend some time learning whatever their heart desires, and becom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an expert in the field. They don’t have to know a whole lot about computer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cause there are places along the way in the Net where they can lear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mputers as they go. They don’t have to know how to spell or read very we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they first start, but their language and vocabulary will improve as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 along. There are spell-checkers and dictionaries, and sometimes ev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ammatical and style-checking programs built into various text processors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y don’t have to be any specific age. All that comes across is how well you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an express yourself, and _that_, as we’ve seen, is a function of feel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f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magine some of the development of these vast expanses of knowledge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ople can browse through the Internet as they please, learning whatever the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ed, to accomplish whatever it is that they want to do. And along the wa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will be spinoffs that benefit others. And they will form n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oups...and these will produce new ideas...and the Net/human mind-power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bably just keep on growing..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*GRIN*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Think For Yourself_______________________________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   Patrick G. Salsbury &lt;salsbury@netcom.com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1800 Market Street #23, San Francisco, CA 9410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Voicemail: 415/703-7177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 ‘We’ve got just over 19 years left... ;^) ‘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38:00Z</dcterms:created>
  <dc:creator>Max More</dc:creator>
  <dc:description/>
  <cp:keywords/>
  <dc:language>en-US</dc:language>
  <cp:lastModifiedBy>Max More</cp:lastModifiedBy>
  <dcterms:modified xsi:type="dcterms:W3CDTF">2006-12-03T07:38:00Z</dcterms:modified>
  <cp:revision>3</cp:revision>
  <dc:subject/>
  <dc:title>On the Relationship of Safety to the Development of Culture</dc:title>
</cp:coreProperties>
</file>