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: “Living Systems” by Alexander Chislenk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play messag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Message 17/30  From habs@gnu.ai.mit.edu                 Sep 2 ‘92 at 9:03 am ed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urn-Path: &lt;habs@gnu.ai.mit.edu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Original-Message-Id: &lt;9209021303.AA23381@hal.gnu.ai.mit.edu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Living System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Original-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Wed, 2 Sep 92 9:03:43 ED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Extropian-Date: Remailed on September 2, 372 P.N.O. [13:03:58 UTC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ly-To: Extropians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rrors-To: Extropians-Request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ver the next several days I will post copies of articles tha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didn’t win my contest. -- I have not judged these articles i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ny other way other than I thought JoSH’s article was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al one for starting the lis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or those looking for JoSH’s email address, he can be reached 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osh@cs.rutgers.edu - Sorry for the omissi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From: cmcl2!ra.cs.umb.edu!sasha (Alexander Chislenko)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717 lines left (4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I wrote the following text some time ago, and not for extropians who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 knew nothing about at that time.  Non-extropians didn’t have much inte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t in the issues I was trying to address; when I realized it, I stopp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king on this tex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 hope some of the topics (like supersystem stuff) can be of intere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this list; whether my opinion on them is of any value, you can judg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yourself.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</w:t>
      </w:r>
      <w:r>
        <w:rPr>
          <w:rFonts w:cs="Verdana" w:ascii="Verdana" w:hAnsi="Verdana"/>
          <w:sz w:val="22"/>
          <w:szCs w:val="22"/>
        </w:rPr>
        <w:t>- Alex Chislenko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-----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</w:t>
      </w:r>
      <w:r>
        <w:rPr>
          <w:rFonts w:cs="Verdana" w:ascii="Verdana" w:hAnsi="Verdana"/>
          <w:sz w:val="22"/>
          <w:szCs w:val="22"/>
        </w:rPr>
        <w:t>L I V I N G    S Y S T E M 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695 lines left (6%). Press &lt;space&gt; for more, or ‘i’ to return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e goal of this text is to explore common  system  laws  governing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 development  of  various  complex objects, ranging from animals and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ts to  sciences  and  economies,  regardless  of  details  of  their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lementation   in  different  contexts,  and  try  to  foresee  future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al transformations of these object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678 lines left (9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 Page 2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 FROM THE AUTHOR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is is  an  unfinished  manuscript,  containing  a  collection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oughts,  serious and speculative, that I am now trying to discuss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y friends, while thinking of what of it can go into print, and  wheth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 should.  I would greatly appreciate any response, including remark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ferences, reading  and  contact  advice  and  all  possible  notes  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e  and  language  of the current text.  My dream is to have som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vily commented copies of it returned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 would also gladly contact any person  whose  thoughts  wander 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ed area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  INTRODUCTORY NOTE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n full accordance with written here, I believe that no article c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resent  an  ultimate  value, but is always only a part of the growing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656 lines left (12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sm of scientific knowledge that works partly through  us,  writer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 readers;  and it is this entity, not us or articles, that is slow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aping itself towards the Absolute Truth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So we (I and this article) are trying to unselfishly take  part 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 process,  deliberately  leaving  some gaps in presentation and to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tegorical, questionable or unexplained statements,  with  the  aim 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voke further discussion rather than to try prematurely polish our ow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ok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  STARTING POINT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>The behavior of any object  depends  solely  on  i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structure,  i.e.   the  number  of  its  elements and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character of their links.  This means that if we have tw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objects   with   equivalent   structures,  and  the  on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difference between them is in implementation  and  nam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of  their parts and links, then the behavior of these tw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objects will be exactly the same (except,  possibly,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means of its expression).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634 lines left (15%). Press &lt;space&gt; for more, or ‘i’ to return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>It is therefore reasonable to speak  of  classes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objects  with  equivalent  structures;  let  us call them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systems’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  FEATURES OF SYSTEM STRUCTURE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Human minds seem to  be  better  suited  for  spotting  differenc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tween  things than for finding commonalities (it is not by chance tha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rimitive languages have words like ‘pine’ and ‘birch’, but not ‘tree’)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 may  be the main reason of why so little attention is paid to som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iking similarities between many natural and artificial system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617 lines left (17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 Page 3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is table briefly illustrates some common features and  stages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velopment of systems in the following three spheres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=====================================================================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Feature\ Sphere |   Biology     |   Society      |Computer systems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===================================================================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tarting point: | unicellular   | primitive      | small single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imple and      | organism      | tribe          | consecutive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unstructured(*) |               |                | machine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+---------------+----------------+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Mature system:  | multicell,    | interacting    | multitasking,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interconnected  | multiorgan    | social         | networked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ubstructures   | body          | institutions   | computers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+---------------+----------------+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Dual            | proteins      | people         | data and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basic parts     | and genes     | and memes      | instructions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+---------------+----------------+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Parasites       | microbes      | crime          |computer viruses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+---------------+----------------+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Anti-parasites  | antibodies    | police         | anti-viral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              |               |                | programs       |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595 lines left (20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+---------------+----------------+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Rudimentary     | appendix,     | outdated laws  | obsolete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parts           | third eye     | &amp; institutions | data and code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+---------------+----------------+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hared          | all tools as  | inter-state    | databases,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external        | shared limbs  | bodies and     | code libraries,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units           | and sensors   | property       | netware,...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+---------------+----------------+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elf-awareness  | consciousness | Social-study   | system &amp; meta-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              |               | institutions   | data &amp; software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+---------------+----------------+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Intangible part | body/         | material life/ | hardware/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develops and    | consciousness | culture        | software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takes the lead  |               |                |        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=====================================================================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*) in the sense of not consisting of parts of the same system level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Some additional features are:  backup subsystems, spare  parts 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pacities,  competition  of  subsystems  for resources and attention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gher levels, conflicts over control, aging problems etc., etc...; ev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 [geometrical  average]  number  of  parts in all classes of system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ears to be  the  same.   These  commonalities  go  far  beyond  basic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573 lines left (23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ybernetical  observations  of  information processing; in fact, one ma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sonably  suppose  that  there  exist  common  system  laws  govern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velopment  of  morphic  entities  regardless  of  the details of the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lementation in different context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All of the above listed features appear approximately at  the  sam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vels  of development of each system; it seems that given the first tw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umns of the above table and the [well-known]  speed  of  progress 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uter systems, we would have been able as long ago as 1950 to predic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and prepare for) the time of arrival of computer networks and viruses 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ead  of  dreaming  of  big lonely MULTIVACs.  Totalitarianists coul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so keep in mind  that  their  beloved  centrally-regulated  monolith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cieties,  just  like unicellular organisms and consecutive stand-alon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uters, are competitive only as long as they (and their environments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 unsophisticated  - and could think (or, rather, could have thought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how to keep them that way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554 lines left (25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 Page 4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But it is of course easy to predict the past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  CLASSES OF SYSTEM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t seems possible to divide  systems  into  general  classes,  li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ony,  organism  and  biocenosis (ecology), judging by their essenti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atures,   most   important   of   which   seem   to   be   complexit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connectedness,  clusterization,  strength  of feedbacks, etc.  If a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ertain system structurally falls into a given class,  say,  ‘organism’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n  IT IS AN ORGANISM, since God/Nature perceive(s) and guide(s) it 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ch, while we can  call  it  a  rabbit,  piece  of  software,  nation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conomy,  language,  culture  or  science.   The  difference  between 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ally equivalent computer program and a body (or a culture and 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lligent  consciousness) is no more than in our perception.  We think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e ‘see’ ‘real’ living organisms and, hence, they ‘exist’,  while  oth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s  are  just  ‘imaginary entities’ (though we never see the ‘real’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es themselves, but only external properties,  like  skin  color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atial  position  etc.,  and  all  important  features have to mentally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532 lines left (28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ive, anyway)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e can look around and see that our planet  is  abundant  with  a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nds  of  developing life and intelligence, and for much of it we ser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(still, unfortunately, unconscious) carriers or elementary substrata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All our subsystems and supersystems live their own lives  and  ha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ttle (though gradually growing) interest and knowledge of each other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e have little understanding of how our own cells or the  parts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ciousness work, and no single individual is likely to ever have muc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,  since  the  complexity  of  these  systems  by  far  exceeds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pacities  of  the consciously controlled part of the human brain.  Bu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  are  other  entities,  namely,  the  sciences  of  cytology  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sychology,  that,  once brought to life, continue working as our agen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communication with our own parts, studying and testing them in  the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wn  planned and orderly manner, and often pursuing goals that represe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ir own logic of development rather than the individual  understand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practical value by any single human researcher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510 lines left (31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  OUR PERCEPTION OF OTHER LIVING SYSTEM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1  Familiar Entitie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e accept other systems as  living  if  they  look  just  like  u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pecially  if  they  have  the  same appearance, age, language and sk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or.  (This is why much more attention is paid to unborn  or  ment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arded  representatives  of  Homo  Sapiens than to much more conscio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lthy adults of other species)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2  Alien Entitie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e have special names (just like  ‘birch’  and  ‘pine’)  for  tho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s  [we  think] we understand and use special methods for each typ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thout trying to generalize or recognizing equal rights for all  liv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ities.   Usually  we  take  it  for  granted  that  cells,  culture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conscious parts of our minds, etc., work, but do not care whether and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488 lines left (34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 Page 5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 they  feel.  The Green movement is now broadening its ethical view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rting to think of the rights of insects, bacteria and  baking  yeas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t there are some things they do ignore:  namely, that such entities 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hilosophy or the Green movement itself are more alive than  the  bak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east, in any reasonable sense of the word; that bed-bugs, cock-roache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fia and urban life-style are also very natural formations,  and  st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 first  three of them (or all four, by some opinions) are well wor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troying; that life  is  a  permanent  interaction  among  all  liv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ings,  and some of them do, unfortunately, have to lose (I am far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ying they may be thoughtlessly destroyed)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t seems that the process we see  unfolding  around  us  is  not  a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destruction  of  nature  by ‘non-nature’, but a gigantic leap in natur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olution, with an explosive number  of  new  cultural,  scientific 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chnological species pushing some old species (like, alas, spotted owl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, hopefully, bed-bugs) out of the niches of their original existenc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we have the greatest historical opportunity to observe this proces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ke part in guiding it - and reap incredible benefits for ourselve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466 lines left (37%). Press &lt;space&gt; for more, or ‘i’ to return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3  Complex System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f a thing is complex enough, and  its  analysis  seems  to  be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ttle practical value, people prefer to perceive/admire/worship it as a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whole’, often hating  the  very  idea  of  ‘disassembling’  the  sacr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ject.   Music  and  arts  are good examples of this situation.  Thoug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 is no such thing as an undifferentiated whole (with,  possibly, 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w  elementary exceptions), and those nice objects would be much better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ff if there were a place in their admirers’ minds for both their beaut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design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4  Supersystem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f a system is incredibly complex and its ways cannot be understoo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 any  reasonable  degree, its influence can be sensed only by certa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nts that tend to occur when we follow some vaguely understood  rules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n  this  case,  it  is easier to simply ‘obey’ those rules, i.e.  to d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ngs expected to bring positive feedbacks, or just try to pray to  th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upersystem  in  one’s  own  language and wait until it hears and helps.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444 lines left (40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is certainly very similar to what we think of  God.   Let  us  als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ok  at  it from another point of view and imagine what our cells migh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nk about the systems they are parts of.  All of them could agree t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ystem consisting of themselves (and hence not a material object, but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ke a society for us, just a structure they  support,  a  way  they  do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ings together) cannot think, feel or plan anything by itself.  “It ma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ook structurally like it is alive, but it is us who do  it  all”,  the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ght  say  of us - as people say of grander systems.  Most of the cell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unable to collect any information  about  their  environment  beyo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 is  needed for performing their simple physical duties.  They keep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ing their jobs, exhausting available resources, assuming  that  befo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 resources  are  over,  some smarter neighbors or higher powers w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ke care of the problem.  Those with higher abilities (but still in  n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y  capable  of  comprehending the Great Whole - e.g., a hair root the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ive in) take part  in  ‘social’  development  and  may  choose  betwe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roving  their  environment  themselves and sending complaints to som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higher ‘divine’ authority.   The  results  of  the  first  approach  ar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guaranteed  but  limited  by  the  cell’s  model  of the environment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bilities; the second approach is not always successful, since the  god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422 lines left (43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 Page 6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not quite almighty and tend to leave the complaints misunderstood 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noticed - but if the complaints are loud enough  and/or  supported  b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ighbors,  they  may  be gracefully acknowledged.  In our example, som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stances are sent in by local gods(=organs), or the person whose  hea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rries  the  hair, scratches or washes it, or - an extremely rare case!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there can be a direct interference  from  some  super-authority,  li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lling of this particular rioting cell by a well-focused X-ray beam,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p the trouble.  It is hardly possible to give  a  general  advice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 can  be  asked  by a part from a whole, but it is possible to not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how.  By utilizing the part’s links with the system; silent prayers 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ver heard, though they may unintentionally alter the internal state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subsystem and bring desirable - or some other - results.   They  ma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lso  employ  some  hidden information channels, like ‘talking’ to other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ayers of one’s own consciousness or transmitting weak radio message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  EVOLUTION OF A SUPERSYSTEM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At the very beginning, parts voluntary form some  joint  structure,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400 lines left (46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llowing  their own logic of development.  This is already a birth of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ersystem, though it is  still  weak  and  vitally  dependent  on  i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eators;  its  life  seems  to be in the hands of a few of them.  Then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fter some time, it grows to become their more or  less  equal  partner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th   its  own  needs  and  logic,  but  still  understandable  by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ventional wisdom of the parts - if they choose to study  and  respec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 laws of the new formation they found themselves in.  At this stag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y may choose to occupy one or another niche in the system.  They 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ill  more or less free, counting personal balances of participation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ferent kinds of activities -  a  market  phase  of  development.   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rther  stages,  with  new  strengths  and  runaway complexity, the ne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erorganism develops its own ideas of  progress.   Its  creators  lo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ck  of  its  development, but go on taking part in it, since now the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supported by the system for their loyalty - and punished for lack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.  An integrated system can seldom abandon its parts, even if they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efficient; rather it  provides  them  with  additional  resources 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tention.   So  the  competition  for  resources  and  records of loc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ounts lose their  leading  roles  to  more  complex  and  distribut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ision-making  schemes.   Meanwhile, parts see their safety and weal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pidly increase at the expense of their freedom, until none of them  i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ble  to  abandon  the  system  and  live  ‘in  the wild’.  This is w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ppened to our cells.  This tends to happen in totalitarian  societies,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378 lines left (49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th their overdeveloped social structures (or just well developed,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ir own point of view), in well-integrated corporations,  in  softw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ckages,  in  happy  families  and  is  gradually happening in advance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economies.  “The Futurist” once discussed a possibility that  technolog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an  turn  humans  into  cyborgs - creatures, ‘consisting by more than a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half of artificial parts’.  I would define a cyborg nation as  one 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  than  half of its individuals artificially kept alive.  Technolog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s really made us healthier  and  better  off  -  within  the  econom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,  but  how  many  of  us  would  survive  if  all  of it sudden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appeared?  Hardly half would be left.  And not only  because  we 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prepared;  there are simply too many of us, and it is likely that mor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an 95% of us would rapidly die out in “natural” (?!) conditions - 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 percentage has been increasing throughout all of the human histor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ith an obvious upper limit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361 lines left (51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 Page 7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  OUR ATTITUDE TO SUPERSYSTEM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e prefix ‘super’ in this context means no more than  a  shorthan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or  ‘upper-level’  and  reflects  our  view  on the system from inside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rather than from outside.  So, ‘super’ means just a  metaphenomenon  an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houldn’t  be  confused  with  ‘superior’.   In  fact,  the  upper-leve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e of a system can be much simpler than the  internal  structur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 many of its parts.  Hence, we should not be shocked that the system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are in - like a scientific community, United Nations or Gaia  -  ar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  the  first  stages of their development, inefficient and often was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precious resources they are  going  to  badly  lack  in  their  nea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ture.   We  may learn what it feels to live within a primitive beast 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, rather, a child.   Children  are  often  inexperienced,  clumsy 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ort-sighted - but they grow, especially when properly taught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  NETWORKS AND ECOLOGIES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e now popular word ‘network’ doesn’t describe a special  type  of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339 lines left (54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s, but just means a multiplicity of relatively stable ties betwee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neighbor elements, i.e.  the ‘local complexity’ of the system, and hin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 presence of multiple feedbacks - a feature also present in many oth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ypes of structure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ere were free-trade networks of merchandise flow  between  trib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  city-states   in  ancient  times;  later  they  were  replaced  b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n-network,  but  much  more   complex   and   efficient   systems 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national  trade,  though  we  can  still  find  their  remnants 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ey-market structure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ere also are  highly  deterministic  governmental,  computer,  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wage  networks that demonstrate predictable responses for known inpu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are different from plain tree-like hierarchies  in  complexity,  bu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 in nature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And there are flexible ecological networks based on cooperation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itment  (though  quite not free from conflicts), and instinctive, i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 conscious, feeling of common destiny.  But  networking  is  not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st  important  word here; a scientific community corresponding throug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e central computer is much easier to call  an  ecology  than,  say, 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lex early-warning defence network.  The real difference here lies in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317 lines left (57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nature of the links rather than in their number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Among different system types, biocenotic (ecological) systems  see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erior  in  many respects:  they combine greater freedom of parts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verall complexity, flexibility and stable performance within very  wid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mits  of  tolerance.   But  all planning in an ecology is local and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formed by non-ecological participating entities.  And the human  mi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ems  to  resist  the very idea of creating a [social] system it canno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ctly control..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  A SCENARIO FOR FURTHER SOCIAL DEVELOPMENT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Most existing objects employ a  combination  of  various  structu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ypes   for   performing   different  functions.   Therefore,  it  seem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sonable to build the classification of structures on the analysis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 functions, rather than objects themselve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296 lines left (60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 Page 8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Let us consider three  basic  types  of  system  functions  on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amples of social and biological structures: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========================================================================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Feature \ Function| Life support |  Regulation |    Development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===================|==============|=============|=====================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ocial structures | Market system| Institutions| Community   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--|--------------|-------------|-----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Biological systems| Free colony  | Organisms   | Symbiosis to ecology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--|--------------|-------------|-----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Control methods   | Facilitation | Direct      | Participation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                |              | interference|             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--|--------------|-------------|-----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Oscillation       | Smooth,      | Cubistic,   | Slight intricate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patterns        |  wave-like   | very regular| oscillations (within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                |              | cycles      | limits of tolerance)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--------|--------------|-------------|-------------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Phase portraits   | Periodic     | Quasi-linear| Chaotic attractors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                |  attractors  | shapes      |             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========================================================================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274 lines left (63%). Press &lt;space&gt; for more, or ‘i’ to return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Let us try to assess future social roles of these  three  types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ctions: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traditional life-support, such as local trade and  services, 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kely  to  be  provided by good old market forces well into foreseeab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ture, and institutional and technological influence is not  likely 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nslate into any drastic structural change in this sphere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regulatory functions will  be  carried  out  by  the  develop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twork  of  institutional  hierarchies  - with some structural change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pecially on the global level; here we  should  beware  of  cancer-li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owth  of  simple  centralized structures, despite of anti-totalitari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ots timely made by History into some parts of  the  developing  glob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cial  organism  (I  mean painful socialist experiments in the East)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ke the rest of  it  more  resistant  to  evilly  attractive  ideas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alization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structural social and technological changes - the essence o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ing  age - will be provided by more and more biocenosis-like systems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nce, we can expect corresponding changes in phase portraits,  such  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conomic  cycles.  The innovations have never appeared in the society by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252 lines left (66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ans of direct orders or  free  exchange,  that  can  only  take  car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pectively,  of  allocation  of  necessary resources and spreading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velty.  With innovations becoming the core of the social life we  w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e  increasing  role  of  non-market  and  non-governmental groups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on interests and knowledge in various special areas.   We  can  als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ect  that  economic  (=  monocriterial)  considerations will continu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ing their indicative and guiding role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n the evolution of any system, new parts appear to better  reflec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existing (and planned) functions; ideally, the system’s structure shoul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flect its  functions;  we  can  observe  that  functions  are  gett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corporated  into  new structural entities:  separation of flowers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aves;  arts,  advertisement  and  money  from   material   production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tion  from  its  carriers, etc.  This transition becomes possib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fter new features become ripe enough to be  acknowledged,  or  the  ol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es  grow  complex  enough to require further structurization, or the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ear breakthroughs in the speed and ease  of  internal  communicati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231 lines left (69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 Page 9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n the socio-economic sphere it means that while the walls  betwe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ctionally  homogeneous  entities,  until recently represented by hig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sts of material and information interchange, continue to crumble, th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tering the effective metrics of the social space, we will see more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 institutions based on similarity  of  interests  of  their  member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ther   then   on  their  spacial  proximity,  with  the  old-fashion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tions based on territorial sovereignty rights (state  and  loc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vernments)  rapidly  losing their roles.  Among other things, it mea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the readers with investments into local media might win from mov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m into special interest edition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  HABITATS FOR LIFE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Each of us has read  something  about  possibilities  of  non-huma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ntelligence  and  ‘even’  non-carbon  life;  but  I  failed to find an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esting ideas about general conditions necessary to support life.  I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uld  brush  away  the  problem of intelligence by saying that it is 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tribute common to all life-forms, with  differences  in  features  and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209 lines left (72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phistication.  We can also more or less easily define such things as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flective consciousness (as a feeling of a system of itself, or storag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 the  information on the global state of the system on a local level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tc.) and other attributes of intelligence in general system term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 wouldn’t like to argue here about the definition of  life;  the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 a  number  of  them,  and  even  a  few general features that almo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ryone seems to agree on, sound very questionable.  Thus,  growth 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f-replication  apply to crystals, rumors, puddles and clouds, but no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o elderly people...  Instead, I would suggest a view that ‘life’  is 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rtain  stage  of developmental processes, and all processes inevitab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 to (and pass) this stage provided certain basic conditions are met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o  let’s try to discuss these conditions, see what kind of environmen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 provide them, and what changes in the conditions  can  lead  to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velopment  of  really (i.e.  in essence, not implementation) differe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ms of life and intelligence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Definition  of  terms.   In  mathematics,   a   space   -   wheth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pological, linear or other - is just a set of points with a structure;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here let’s think of a ‘space’ as the  basic  uniform  structure  of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vironment,  and  ‘objects’ or ‘entities’ as [epi]structures ‘immersed’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this space.  The readers with some understanding of  mathematics  can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87 lines left (74%). Press &lt;space&gt; for more, or ‘i’ to return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derive   stricter   meaning  themselves,  and  those  without  it  won’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derstand it anyway..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Here are the basic ‘life conditions’  -  i.e.   attributes  of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vironment that ensure that the development will go far enough: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) Large enough living space - in terms of the number of elementar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it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) Ability of units/elements to interact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) Relative stability of structures (links between elements)  -  s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 new  emerging entities could survive long enough to communicate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thers and/or give life to new form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) Relative mobility of structures - to ensure that some change c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ccur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67 lines left (77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Page  10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) Long enough life time in terms of relative units of time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 do not claim that  this  is  a  complete  set  of  necessary  an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ufficient  conditions  for  life  development  (which  doesn’t  mean i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sn’t), and they are not even strictly defined here, but this is alread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ough to present one more system table, and draw certain conclusion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pace     |   elements  |  size   |stability| mobility  |  time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+-------------+---------+---------+-----------+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planetary | Atoms       | 10*40?  | Good    | fair      | excel.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urface   | (C,O,H,etc.)|         |         |           |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+-------------+---------+---------+-----------+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planetary | Atoms       | 10*60?  | Fair    | fair      | excel.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body      | (Si,O,etc.) |         |         |           |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+-------------+---------+---------+-----------+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Universe  | Galaxies    | 10**11  | Poor    | Good      |  Bad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+-------------+---------+---------+-----------+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Universe  | Vacuum      | Perfect |  ?      |   ?       | Perfect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        |Fluctuations | 10**200 |         |           |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+-------------+---------+---------+-----------+--------|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45 lines left (80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cience   | bits / memes| Fair    |  Good   | Good      | Good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        |     /ideas  | 10*20 ? |         |           |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+-------------+---------+---------+-----------+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tar      |  plasma     | Good    |  Fair   | Poor      | Good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        |  currents   | 10**40? |         |           |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-----------+-------------+---------+---------+-----------+--------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Sea       | Waves       | Fair    |  No     | ---       | Good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|           |             | 10**20  |         |           |        |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e space structure and interaction details have a strong influenc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n  all  structures  living  in the given environment; let’s just sketc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me differences that can arise in other environments: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if the space allows teleportation, we can expect  to  see  bodi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sting  of  physically  unconnected  parts,  more  ethical societi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since otherwise they would be simply  killed  by  the  omnipresent 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catchable  crime), impossibility of totalitarianism (which is strong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pendent on the ability of the government to  keep  the  citizens 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etting  out  of  its  control  area),  absence  of cities and other bi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usters of population (all places are equally  close  to  each  other)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tc.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23 lines left (83%). Press &lt;space&gt; for more, or ‘i’ to return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e can also note that all our  bodies,  social  organizations, 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n  concept  structures reflect the structure of the space we live in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earch shows that the average number of parts in a whole in all  hum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ifications  is  very close to number pi, which seems to reflect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ions of proximity of different parts of the human brain, as well 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ividual neurons, living in the Cartesian space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Here it is probably time to note that spaces in  which  many  oth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es  reside,  are  effectively  non-Cartesian.   For example,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uter memory space is essentially a discrete set of  points,  and  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kes  [approximately]  the same amount of time to get from one [memory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cation to another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e success of transportation and communication systems is based 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ir  changing  the  effective  metrics  of  social  space;  origin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igned to shorten the distances between the [participants], they oft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irely change the structure of the space they operate in; for exampl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ffective structures of telecommunications networks (with time and  ease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01 lines left (86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Page 11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 access  as  measures  of distance) are essentially discrete, and no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ly our regular notions of distance and dimensionality  are  irreleva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re,   but  the  whole  telecommunications  service  industry  operat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ording to new laws:  there are no local monopolies, at least within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ling  area,  there  is no need to put the communications equipment 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cross-roads (or even keep it visible in  the  physical  world);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et niches are purely functional, without territorial considerations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 is no  such  thing  here  as  differential  rent;  the  number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eting  services  is  different  from  one in regular 3-D businesse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ich  affects  the  degree   of   monopolization   in   the   industr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ision-making processes, business cycles, etc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One of the major reasons of transition from  decision-making  bas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  participatory  democracy  to  representation  schemes and multileve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eaucracies (I mean for discussing/solving  major  national  problems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at  seem  to  be within everybody’s scope of interests and competence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transition is  still  necessary  in  other  cases  because  of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al  reasons)  is  the limitations of Cartesian space that do no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ow sufficiently large assemblies of citizens - namely,  inability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wo  objects to occupy a single space, problems with putting many enough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79 lines left (89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jects within a short distance from each other, and travel  expenses  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 these  limitations  simply  do  not  exist  in  many  other spati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e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Most of our concept structure  is  based  on  our  3-D  notions 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calities,  distances, shapes and appearances (we seem to spend most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ur time caring about the surface looks of our  bodies,  and  trying 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range  all  objects in the Universe so that their spacial proximity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ur bodies is in reverse proportion  to  their  qualities),  and  a  fe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ditional  features  of our physical world, such as speeds and weight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here seem to be  few  people  and  concepts  that  ever  leave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mitations  of  the  Cartesian  space, or generalize enough to make an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nse  outside  our  particular  spacial  implementation  of  function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ucture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.  [TO BE COMPLETED] ..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  IMPLICATIONS OF THE LIVING SYSTEMS VIEW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Suppose we can  really  look  at  many  complex  things  as  living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57 lines left (92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ities; but what difference does it make?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First, it attempts to present  a  common  basis  for  holistic  an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rational paradigms; we might call it ‘demystified holism’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Second, it seems to be a platform for building a kind of transhum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thics, based on feelings and behaviour, but not external appearance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hird, we can try to formulate some generic methods for  contact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ther living - and thinking - entities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  CONTACTS OF A DIFFERENT KIND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Let us try to guess what other complex entities could do when  the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 last develop some real intelligence and attempt to openly contact u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umans.  A good idea would  be  to  start  with  a  message  carrying 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ifest of their conscious life.  The only way of making such a message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35 lines left (95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iving Systems -                                               Page 12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derstandable to us would be to pass it through our regular inform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dia,  like  TV  channels  or this article.  And, as always, all o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gencies employed in  carrying  this  message  -  philosophy,  languag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ciety,  the  human  author,  his neurons, word processor, U.S.  Post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rvice and others - perceive it as belonging to them.  The question 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 many  of  them  are  [or  will  soon  be] developed enough to do 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ciously?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hile writing this text, I had a queer sensation of someone guid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y hand.  Could it be one of them?  Or someone else?..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4  SEEDS FOR THOUGHT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How do we teach other systems:  by  training  and  testing  them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ust  as  we  do  with  children, with our own cells and organs (morn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ercises), with parts of our minds (lessons and tests), with computer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ts  teams,  military  divisions,  etc.   - by giving them relative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mall but structurally important tasks.  All  these  spheres  can  share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3 lines left (98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ir experience.  - Can we teach UN using cognitive psychology?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 An  analogy  between  social/scientific  development  and  yoga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ying to bring consciousness into every cell of the body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The ultimate goal of evolution:  God - through integration of a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stems  from  quantum  to  cosmic  scale  and  harmonization  of  the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ions?  And how do we know when it is (or  whether  is  has  alread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en) achieved?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mand (‘i’ to return to index):</w:t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13:00Z</dcterms:created>
  <dc:creator>Max More</dc:creator>
  <dc:description/>
  <cp:keywords/>
  <dc:language>en-US</dc:language>
  <cp:lastModifiedBy>Max More</cp:lastModifiedBy>
  <dcterms:modified xsi:type="dcterms:W3CDTF">2006-12-01T05:13:00Z</dcterms:modified>
  <cp:revision>3</cp:revision>
  <dc:subject/>
  <dc:title>Display message</dc:title>
</cp:coreProperties>
</file>