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MyWay"/>
        <w:rPr/>
      </w:pPr>
      <w:r>
        <w:rPr/>
        <w:t>Libertarian Realpolitik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From extropians-request@gnu.ai.mit.edu Thu Sep 23 13:01:37 1993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o: exi-essay@gnu.ai.mit.edu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From: szabo@netcom.com (Nick Szabo)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ubject: Libertarian Realpolitik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ate: Thu, 23 Sep 93 11:14:02 PDT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ibertarian Realpolitik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>Copyright 1993 by Nick Szabo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>permission to copy or redistribute without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>alteration is hereby granted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(I wrote this in response to a long piece by L. Neil Smith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n alt.libertarians; it also borrows a bit from my earlier post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o the Extropians list on crypto-anarchy &amp; realpolitik)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>I appreciate L. Neil Smith’s article on libertarian and LP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irection.  Alas, like many others trying to break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nto contemporary U.S. politics, he emphasizes the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olitically weak but expensive efforts to win at ritual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lections.  Those efforts are still important, especially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t the local levels where we stand a chance of winning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and making a difference.  But elections play a role </w:t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>more ritual than critical in modern politics.  Here’s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different perspective, some visions from the growing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ibertarian Realpolitik movement, which focuses on making</w:t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>freedom for ourselves in today’s world instead of merely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reaming of the day we can get a majority, or build ourselves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pace colonies to get away from our Earthside oppressors,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r other common futile libertarian science fictioneering.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Libertarian Realpolitik like the LP is inspired by von Mises,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Hayek, Rand, Heinlein, and Rothbard, but in contrast is based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n the real world and practical applications as found in Harry Browne,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_How I Found Freedom in an Unfree World_, Mark Skousen, and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the crypto-anarchy movement.  Realpolitik finds a wide variety of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tools more potent than the lever in the ballot box: the phone, the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fax, the PC with PGP, the ISIL booths on college campuses, and the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_practice_ of keeping and bearing arms, whether our nosy, greedy,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elf-righteous neighbors, who have spent far more time listening to TV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stars praise the Brady Bill than listening to us, think we have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he right or not.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hile the LP fritters away far too many resources on elections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nd speechmaking to the converted and the uncovertable,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its members often compound the waste by engaging in amateur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philosophy, pretending to be on the level of philosphers that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in the human experience are one in a hundred million.  Libertarian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Realpolitik favors practical engineering over theoretical philosophy.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ibertarian Realpolitik, while based on the solid libertarian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foundation, does not spend its time in intellectual masturbation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as many libertarian groups are wont to do.  Libertarian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Realpolitik gets things done. 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>“</w:t>
      </w:r>
      <w:r>
        <w:rPr>
          <w:rFonts w:cs="Verdana" w:ascii="Verdana" w:hAnsi="Verdana"/>
          <w:sz w:val="22"/>
          <w:szCs w:val="22"/>
        </w:rPr>
        <w:t xml:space="preserve">Crypto-anarchy”, a term coined by cypherpunk co-founder and </w:t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>libertarian Tim May, is a Galt’s Gulch scenario where many</w:t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>libertarians take economic privacy in their own hands and “blip</w:t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>off the radar screen” by moving into the electronic information economy,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mplementing a securely private economic information and monetary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ystem hidden by veils of encryption from the modern robbers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of the information highway. 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>It’s a powerful concept, far more powerful (but complementary</w:t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>too) the traditional physical Galt’s Gulch concept, currently</w:t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>best embodied in Eric Klein’s “Oceania”, an attempt to form a new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country consisting of free banks, medical clinics, etc. on offshore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platforms.  At first glance crypto-anarchy looks just as much like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cience fiction as the other dreams, a mad combination of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William Gibson and Ayn Rand, except for one big </w:t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>diffference -- it’s happening today.  Check out the Wired</w:t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>and Village Voice articles on “cypherpunks”.  Check out the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ypherpunks mailing list (use cypherpunks-request@toad.com).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oday hackers, bankers, lawyers, and on-line service vendors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f a libertarian or anarchic bent are banding together to build</w:t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>an on-line Galt’s Gulch.  No reason to wait, no reason to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daydream, no need to make speeches -- just start hacking.  </w:t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 xml:space="preserve">PGP is all over the globe despite U.S. government’s efforts to </w:t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 xml:space="preserve">shut it down; anonymous remailers are being deployed.  “Cypherpunks </w:t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>write code” -- the epitomy of Realpolitik.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>This is no “competent people take control” Galt Strike fantasy.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he people competent at taking control are already in control,</w:t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>but that doesn’t mean they’re competent at other things, and</w:t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 xml:space="preserve">it certainly doesn’t mean they’re libertarian.  A more likely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scenario is an _emergent_ Galt strike: tax avoidance on a massive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scale motivated not so much by political ideals but by personal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self-interest and change of habit as dodging the Information Highway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Robbers becomes easy.   Political avtivists, if they are also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aware and tolerant of the non-activisms and narrow self-interest of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the masses, can tip the first cowardly penguins over the edge into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the world of crypto-anarchy, and jump in themselves, and the rest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will follow. 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rypto-anarchy in the information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conomy complements a decentralized Oceania in the physical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conomy, a world of judgement proof perpetual tourists who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eed not tie themselves to the increasingly avoidable and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nsane territorial states.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rypto-anarchy is only one of the flashier aspects of Libertarian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Realpolitik.  More mundane but important aspects include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otecting your privacy by using cash where possible, and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earer ATM or credit cards where electronic transfer is needed,</w:t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>making oneself “judgement proof” from our runaway system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f confiscatory taxation, civil forfeiture, and runaway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ort judgements, learning to use the tools of the information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ge to coordinate political action, and learning how</w:t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>to keep and bear modern arms with which to defend one’s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hysical property.  Libertarian Realpolitik means putting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ur strong ideals to work gaining freedom for each other before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frittering away our efforts on futile speeches and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ever-pulling in an effort to beat freedom into our oblvious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eighbors.  Libertarian Realpolitik rejects martyrs fighting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futile wars, instead finding its heroes in the people who fight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causes and win. 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lectioneering vs. Realpolitik is not an either/or issue.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Realpolitik does not reject electioneering; it merely puts 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t in its proper role of one political tool among many.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For crypto-anarchy we need talented hackers working on PGP interfaces,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remailers, digicash, on-line markets, etc.  We also need many bankers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and commercial lawyers setting up privacy-enhanced businesses. 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We also need a Libertarian Party and other efforts at education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and political activism.  But I suggest these should be coordinated: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he business practices can be done with libertarian politics in mind,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nd the LP should put more emphasis on business practice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nd technology as a potent sphere of political activism,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nd less emphasis on electoral politics.  Furthermore</w:t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>LP’s lobbying can be more focused on those areas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hat enable politically independent business: eliminate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rypto export restrictions and governmental key escrow schemes,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RKBA, school vouchers to allow independent education of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ur children, etc.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Instead of an Oceania which can be taken out by a single </w:t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 xml:space="preserve">Exocet or Tomahawk, let’s put first things first and develop a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voluntary libertarian militia and legal defense fund to defend our </w:t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>political supporters’ property rights across jurisdictions.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Libertarian Realpolitik combines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he traditional LP with business interests and economic privacy.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A Realpolitik LP would get things done for its supporters in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the real world instead of wasting so many contributions on futile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ttempts to win in the religious rituals of the ballot box.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ibertarian Realpolitik will produce the real results with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hich we can build our own libertarian world in the decades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o come.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ick Szabo</w:t>
        <w:tab/>
        <w:tab/>
        <w:tab/>
        <w:tab/>
        <w:t>szabo@netcom.com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type w:val="nextPage"/>
      <w:pgSz w:w="12240" w:h="15840"/>
      <w:pgMar w:left="1319" w:right="1319" w:gutter="0" w:header="0" w:top="1152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MyWay">
    <w:name w:val="Title My Way"/>
    <w:basedOn w:val="Normal"/>
    <w:qFormat/>
    <w:pPr>
      <w:spacing w:before="0" w:after="120"/>
      <w:jc w:val="center"/>
    </w:pPr>
    <w:rPr>
      <w:rFonts w:ascii="Verdana" w:hAnsi="Verdana" w:cs="Verdana"/>
      <w:b/>
      <w:sz w:val="28"/>
      <w:szCs w:val="28"/>
    </w:rPr>
  </w:style>
  <w:style w:type="paragraph" w:styleId="SideHeading">
    <w:name w:val="Side Heading"/>
    <w:basedOn w:val="Normal"/>
    <w:qFormat/>
    <w:pPr>
      <w:spacing w:before="0" w:after="120"/>
    </w:pPr>
    <w:rPr>
      <w:b/>
      <w:szCs w:val="22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3T07:34:00Z</dcterms:created>
  <dc:creator>Max More</dc:creator>
  <dc:description/>
  <cp:keywords/>
  <dc:language>en-US</dc:language>
  <cp:lastModifiedBy>Max More</cp:lastModifiedBy>
  <dcterms:modified xsi:type="dcterms:W3CDTF">2006-12-03T07:34:00Z</dcterms:modified>
  <cp:revision>2</cp:revision>
  <dc:subject/>
  <dc:title>Libertarian Realpolitik</dc:title>
</cp:coreProperties>
</file>