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Green Goo—Life in the Era of Humane Genocide,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Thu Sep  2 00:45:25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zabo@netcom.com (Nick Szab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Green Go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-Original-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Thu, 2 Sep 93 0:22:47 PD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Green Goo 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ife in the Era of Humane Genocid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pyright 1993 by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ab/>
        <w:t>Permission to copy and distribute unaltered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with attributions intact, freely grant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al Planning for Ideal Popula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vironmentalists have ambitions far beyond what they c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emingly achieve.  Take, for example, the Wildlands Projec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ich contemplates confiscation and restoration of 50%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nd area in the U.S. lower 48.  Even more ambitious an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controversial are the ideal “steady state” or “sustainable” popula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bers promoted by many ecologists.   For example Alan McGowen,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lific contributor to sci.bio.ecology, promotes his long-rang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 for reducing human population nearly two order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nitude, to 100 million people, and constructs an elaborat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cological and ethical case to justify this strongly pursu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oal.  The impact of either the overall or differenti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pulation reduction on human economics and civilization?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rrelevant to many environmentalists, compared to their go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creating an idealized Garden of Eden on earth.  At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reme we have groups that openly promote the excisio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of “human cancer” from the revered Gaia.  Are they mere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eaming, or do tools exist to make their dreams come true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ral Coerc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uch has been made of the speculative possibility of “gray goo”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f-replicating nanomachines that consume most biological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ustrial materials, destroying civilization in the proces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ay goo relies on very advanced versions of postulated atomic-precis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bots capable of fine, very-high-frequency control over chemical reaction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is thus theoretical possibility in the distant future.  But anoth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apon of replication and destruction is being created in biotec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bs today, for the specific purpose of population control.  Thes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ruses, designed to eliminate species from entire continents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tentially the entire planet, might well be called, reflecting thei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ecological purpose, “green goo”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first use of genetically engineered viruses for popula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rol has been announced in Australia.  Biotech engineers sa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y can completely eradicate two species of mammal, the red fox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the European rabbit, from entire continent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viously viruses were imported from other continents for th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rpose.  In 1859 overeager British colonizers introduced the rabbi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red fox to Australia.  Rabbits soon became a major pest.  As early 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888 Louis Pasteur suggested killing off the rabbits b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iberately introducing a disease, and in 1950 somebody actual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ied i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bbits in Brazil carry a harmless virus called myxomatosi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ead by mosquitoes.  But when European rabbits were expor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razil, over 99% of them died from this disease.  In 1950 the viru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s introduced into rabbit warrens in a remote region of Australia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ltimately the disease spread through Australia, moving most rapid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moist conditions or standing water encouraged the mosqui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ctors.  At first, the 99% death rate held, but the rabb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virus population co-evolved to a nonlethal equilibrium.  Ev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o, over 80% of all the rabbits in Australia had been killed befo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epidemic played itself ou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umane Genocid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virus currently being genetically engineered to eradicate the r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x in Australia can produce more complete results in a more human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manner.  The virus turns female red fox’s immune system against mal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rm, rendering females infertile.   This may be the first trul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ffective green goo.  Because it is fine-tuned by genetic engineering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because new viruses can be designed and released to take up wh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last virus petered out, these new viruses can overcome genet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aptation of the target population and reduce it to extinct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reover, the creation of such viruses is well-understood technology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loying green goo targeted at human populations -- either specific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ces or our entire species in general -- would be, like the red fox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rus program, a relatively simple and inexpensive biotech project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ll within the capabilities of hundreds of biotech labs around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e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cause sterilization is a far more humane form of genocide th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as chambers, some of the ecologists and Green activists migh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ve little objection to releasing engineered viruses to reduc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human populations to their “ideal” level.  The humane nature of 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erility virus also makes it far more effective than tradition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ms of genocide, which involve visible, violent death and thus sti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assions of people into resistance.  A sterility virus not on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locks human reproduction, it also makes an end run around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enetically evolved emotions which motivate such reproduction.  The on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fense against such a virus is a rational assessment of its consequence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the ability to motivate extreme, prolonged defense based on tha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otionally neutral knowledg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Can We Fight Green Goo?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een goo might take many forms -- retrovirus, herpesvirus, RN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rus, DNA virus, protein virus (prion), etc.  It might tak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rm of a humane, very effective sterility virus, or a crud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ease which destroys both the fertility and the health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ctim.  At the terroristic extreme, but less effective for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rposes of genocide, it might produce prolonged illness and death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ke HIV.  Biotechnology has now created a wide variety of virus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the purposes of research, genetic therapy, and now popula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trol; but it has never been able to cure any kind of vir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sease.  Sometimes vaccines have been developed within a few years;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n many other cases they haven’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best personal strategy may be to learn as much about a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green goo’s disease vectors as early as possible, and train onesel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avoid the situations and behaviors that tend to enab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ose vectors.  Small motivated groups might use technolog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ed by Biosphere II and other closed-ecosystem projec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might build largely self-sufficient communities physic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solated from the rest of the planet, at least to the extent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iminating all possible green goo vectors.  People can then mainta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ich non-physical interaction with the outside world vi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rtual reality.  The most important survival factor may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cognizing the the emergence of green goo as early as possible,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king these paranoid-looking preventitive steps as early as possibl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ven the current memetic environment, both ethical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hnological, green goo seems inevitable.  But while 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y take drastic action to avoid, green goo need no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hieve its genocidal aims on those who keep a lookout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, and act early and effectively to prevent its spread onc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has appeare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ck Szabo</w:t>
        <w:tab/>
        <w:tab/>
        <w:tab/>
        <w:tab/>
        <w:t>szabo@netcom.c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30:00Z</dcterms:created>
  <dc:creator>Max More</dc:creator>
  <dc:description/>
  <cp:keywords/>
  <dc:language>en-US</dc:language>
  <cp:lastModifiedBy>Max More</cp:lastModifiedBy>
  <dcterms:modified xsi:type="dcterms:W3CDTF">2006-12-03T07:30:00Z</dcterms:modified>
  <cp:revision>3</cp:revision>
  <dc:subject/>
  <dc:title>Green Goo—Life in the Era of Humane Genocide, Nick Szabo</dc:title>
</cp:coreProperties>
</file>