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yWay"/>
        <w:rPr/>
      </w:pPr>
      <w:r>
        <w:rPr/>
        <w:t>Extropian Principles version 2.01, August 7, 199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____ Here are the Extropian Principles version 2.0 _____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EXTROPIAN PRINCIPLES V. 2.01 August 7 1992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366 lines left (36%). Press &lt;space&gt; for more, or ‘i’ to retur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ax More Executive Director, Extropy Institut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1. BOUNDLESS EXPANSION - Seeking more intelligence, wisdom,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ersonal power, an unlimited lifespan, and removal of natural, social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iological, and psychological limits to self-actualization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elf-realization. Overcoming limits on our personal and soci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gress and possibilities. Expansion into the universe and infinit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istenc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2. SELF-TRANSFORMATION - A commitment to continual moral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tellectual, and physical self-improvement, using reason and critic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inking, personal responsibility, and experimentation. Biological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eurological augmentatio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3. INTELLIGENT TECHNOLOGY - Applying science and technology to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ranscend “natural” limits imposed by our biological heritage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vironmen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4. SPONTANEOUS ORDER - Promotion of decentralized, voluntaristic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ocial coordination mechanisms.  Fostering of tolerance, diversity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ong-term planning, individual incentives and personal liberties.</w:t>
      </w:r>
    </w:p>
    <w:p>
      <w:pPr>
        <w:pStyle w:val="Normal"/>
        <w:autoSpaceDE w:val="false"/>
        <w:rPr>
          <w:rFonts w:cs="Courier New"/>
        </w:rPr>
      </w:pPr>
      <w:r>
        <w:rPr>
          <w:rFonts w:eastAsia="Verdana" w:cs="Verdana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344 lines left (39%). Press &lt;space&gt; for more, or ‘i’ to retur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5. DYNAMIC OPTIMISM - Positive expectations to fuel dynamic actio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motion of a positive, empowering attitude towards our individu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uture and that of all intelligent beings. Rejection both of bli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aith and stagnant pessimism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se principles are further explicated below. In depth treatments c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 found in various issues of EXTROPY: The Journal of Transhumanis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ought. (Spontaneous Order in #7, Dynamic Optimism in #8,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elf-Transformation in the forthcoming #10.)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1. BOUNDLESS EXPANSION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Beginning as mindless matter, parts of nature developed in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low evolutionary advance which produced progressively more powerfu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rains. Chemical reactions generated tropistic behavior, which wa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uperseded by instinctual and Skinnerian stimulus-response behavior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then by conscious learning and experimentation. With the advent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conceptual consciousness of humankind, the rate of advancem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harply accelerated as intelligence, technology, and the scientific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ethod could be applied to our condition. Extropians seek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tinuation and fostering of this process, transcending biologic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psychological limits as we proceed into posthumanity.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322 lines left (43%). Press &lt;space&gt; for more, or ‘i’ to return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In aspiring to transhumanity, and beyond to posthumanity, w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ject natural and traditional limitations on our possibilities. W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hampion the rational use of science and technology to void limits 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ifespan, intelligence, personal power, freedom, and experience. W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re immortalists because we recognize the absurdity of accepting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“</w:t>
      </w:r>
      <w:r>
        <w:rPr>
          <w:rFonts w:cs="Courier New"/>
          <w:szCs w:val="22"/>
        </w:rPr>
        <w:t>natural” limits to our lives. For many the future will bring 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odus from Earth - the womb of human and transhuman intelligence -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panding the frontiers of humanity (and posthumanity) to includ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pace habitats, other planets and this solar system, neighbor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ystems, and beyond. By the end of the 21st Century, more people ma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 living off-planet than on Earth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Resource limits are not immutable. The market price syste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courages conservation, substitution and innovation, preventing an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eed for a brake on growth and progress. Expansion into space wil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astly expand the energy and resources for our civilization. Liv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tended transhuman lifespans will foster intelligent use of resourc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environment. Extropians affirm a rational, market-mediat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vironmentalism aimed at maintaining and enhancing our biospher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(whether terrestrial or extra-terrestrial). We oppose apocalyptic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vironmentalism, which hallucinates catastrophes, issues a stream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oomsday predictions, and attempts to strangle our continu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volution.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300 lines left (47%). Press &lt;space&gt; for more, or ‘i’ to return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No mysteries are sacrosanct, no limits unquestionable;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nknown must yield to the intelligent mind. We seek to understand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master reality up to and beyond any currently foreseen limit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2. SELF-TRANSFORMA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We affirm reason, critical inquiry, intellectual independence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intellectual honesty. We reject blind faith and passive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mfortable thinking that leads to dogmatism, religion,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formity. A commitment to positive self-transformation requires u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critically analyze our current beliefs, behaviors, and strategie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tropians therefore choose to place their self-value in continued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development rather than “being right”. We prefer analytical thought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uzzy but comfortable delusion, empiricism to mysticism,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dependent evaluation to conformity. Extropians affirm a philosoph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life but distance themselves from religious thinking because of it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lind faith, debasement of human dignity, and systematiz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rrationality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Perpetual self-improvement - physical, intellectual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sychological, and ethical - requires us to continually re-examine ou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ives. Extropians seek to better themselves, yet without denying their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278 lines left (51%). Press &lt;space&gt; for more, or ‘i’ to retur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urrent worth. The desire to improve should not be confused with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lief that one is lacking in current value. But valuing oneself i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present cannot mean self-satisfaction, since an intelligent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bing mind can can always envisage a superior self in the futur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tropians are committed to expanding wisdom, fine-tun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nderstanding of rational behavior, and enhancing physical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tellectual capacities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Extropians are neophiles and experimentalists. We a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eophiles because we track the latest research for more effici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eans of achieving our goals. We are experimentalists because we a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illing to explore and test the novel means of self-transforma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at we uncover. In our quest for advancement to the tranhuman stage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e rely on our own judgement, seek our own path, and reject both bli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formity and mindless rebellion. Extropians frequently diverge fro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mainstream because they do not allow themselves to be chained b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ogmas, whether religious, political, or social. Extropians choos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ir values and behavior reflectively, standing firm when requir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ut responding flexibly to novel conditions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Personal responsibility and self-determination go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and-in-hand with neophilic self-experimentation. Extropians tak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sponsibility for the consequences of our choices, refusing to blam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thers for the risks involved in our free choices. Experimentation and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256 lines left (55%). Press &lt;space&gt; for more, or ‘i’ to retur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elf-transformation require risks; Extropians wish to be free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valuate the risks and potential benefits for ourselves, applying ou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wn judgment and wisdom, and assuming responsibility for the outcom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e neither wish others to force standards upon us through leg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gulation, nor do we wish to force others to follow our path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ersonal-responsibility and self-determination are incompatible wit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uthoritarian centralized control, which stifles the free choices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pontaneous ordering of autonomous persons.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External coercion, whether for the purported “good of th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whole” or the paternalistic protection of the individual, 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nacceptable to us. Compulsion breeds ignorance and weakens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nection between personal choice and personal outcome, thereb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estroying personal responsibility. The proliferation of outrageou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iability lawsuits, governmental safety regulations, and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ights-destroying drug war result from ignoring these facts of lif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tropians are rational individualists, living by their own judgment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aking critical, informed, and free choices, and accept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sponsibility for those choices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As neophiles, Extropians study advanced, emerging, and futu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echnologies for their self-transformative potential in enhancing ou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bilities and freedom. We support biomedical research with the goal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nderstanding and controlling the aging process. We are interested in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234 lines left (59%). Press &lt;space&gt; for more, or ‘i’ to retur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y plausible means of conquering death, including interim measur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ike biostasis/cryonics, and long-term possibilities such as migration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out of biological bodies into superior vehicles (“uploading”)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We practice and plan for biological and neurologic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ugmentation through means such as effective cognitive enhancers or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“</w:t>
      </w:r>
      <w:r>
        <w:rPr>
          <w:rFonts w:cs="Courier New"/>
          <w:szCs w:val="22"/>
        </w:rPr>
        <w:t>smart drugs”, computers and electronic networks, General Semantic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other guides to effective thinking, meditation and visualiza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echniques, accelerated learning strategies, and applied cogniti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sychology, and soon neural-computer integration. We do not accept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imits imposed on us by our natural heritage, instead we apply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volutionary gift of our rational, empirical intelligence in order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urpass human limits and enter the transhuman and posthuman stages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futur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3. INTELLIGENT TECHNOLOGY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Extropians do not denigrate technology, no matter how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radically different from historical norms, as “unnatural”. The term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`natural’ is largely devoid of meaning. We might say that an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echnological means of altering the environment or the human body 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nnatural since it changes the previously existing state of natur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ut we can also say that applying our intelligence through technology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212 lines left (62%). Press &lt;space&gt; for more, or ‘i’ to retur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s natural to humans, and so changing both outside nature and our ow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iological nature can be regarded as natural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Extropians affirm the necessity and desirability of scienc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technology. Practical means should be used to promote our goals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mmortality, expanding intelligence, and greater physical abilities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ather than the wishful thinking, ignorant mysticism, and credulity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o common to the New Agers.  Science and technology, as disciplin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orms of intelligence, should be fostered, and we should seek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mploy them in eradicating the limits to our Extropian visions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We do not share common cultural fears of technology, such a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ose embodied in the story of Frankenstein and the myth of the Tow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Babel. We favor careful and cautious development of powerfu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echnologies, but refuse to attempt to stifle development on the bas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fear of the unknown. Extropians therefore oppose the anti-human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“</w:t>
      </w:r>
      <w:r>
        <w:rPr>
          <w:rFonts w:cs="Courier New"/>
          <w:szCs w:val="22"/>
        </w:rPr>
        <w:t>Back to the Pleistocene”, anti-civilization rhetoric of the extrem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vironmentalists. Going backwards means death for billions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tagnation and oppression for the rest. Intelligent use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iotechnology, nanotechnology, space and other technologies, i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junction with a market system, can remove resource constraints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ischarge environmental pressures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We see technological development not as an end in itself, bu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s a means to the achievement and development of our values, ideals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190 lines left (66%). Press &lt;space&gt; for more, or ‘i’ to retur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visions. We seek to employ science and technology to remove limit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growth, and to radically transform both the internal and extern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nditions of existence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We see the coming years and decades as being a time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ormous changes, changes which will vastly expand our opportunities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ur freedom, and our abilities. Genetic engineering, interventi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erontology (life extension), space migration, smart drugs, mo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owerful computers and smarter programming, neural-comput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terfaces, virtual reality, swift electronic communications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rtificial intelligence, neural networks, artificial life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euroscience, and nanotechnology will contribute to accelerat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hang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4. SPONTANEOUS ORDER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Spontaneous orders are self-generating, organic orders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iffer from constructed, centrally directed orders. Both types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rder have their place, but spontaneous orders are vital in our soci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teractions. Spontaneous orders have properties that make the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specially conducive to Extropian goals and values and spontaneou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rdering processes can be found at work in many fields. The evolu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complex biological forms is one example; others include the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168 lines left (70%). Press &lt;space&gt; for more, or ‘i’ to retur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djustment of ecosystems, artificial life demonstrations, memetic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(the study of replicating information patterns), computational market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(agoric open systems), brain function and neurocomputation,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The principle of spontaneous order is embodied in the fre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arket system - a system that does not yet exist in a pure form.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ree market allows complex institutions to develop, encourag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novation, rewards individual initiative and reinforces person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sponsibility, fosters diversity, and safeguards political freedom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arket economies ensure the technological and social progres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ssential to the Extropian philosophy. We reject the technocratic ide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central control by self-proclaimed experts. No group of experts c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nderstand and control the endless complexity of an economy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ociety. Expert knowledge is best harnessed and transmitted through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he superbly efficient mediation of the free market’s price signals -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ignals that embody more information than any person or group coul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ver gather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Sustained progress and intelligent, rational decision-mak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quires the diverse sources of information and differing perspectiv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ade possible by spontaneous orders. Central direction constrain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ploration, diversity, freedom, and dissenting opinion. Respect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pontaneous order means supporting voluntaristic, autonomy-maximiz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stitutions as opposed to rigidly hierarchical, authoritarian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146 lines left (74%). Press &lt;space&gt; for more, or ‘i’ to retur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roupings with their bureaucratic structure, suppression of innova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diversity, and smothering of individual incentives. Understanding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spontaneous orders makes us highly suspicious of “authorities” whe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se are imposed on us, and skeptical of coercive leaders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nquestioning obedience, and unexamined traditions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Making effective use of a spontaneously ordering social syste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quires us to be tolerant and peaceful, allowing others to pursu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ir lives as they see fit, just as we expect to be left to follow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ur own paths. We can best achieve mutual progress by interact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operatively and benevolently toward all who do not threaten ou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ives, and by supporting diversity of opinion and behavior. Respect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iversity and disagreement requires us to maintain control of ou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mpulses and to uphold high standards of rational personal behavior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tropians are guided in their actions by studying the fields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trategy, decision theory and game theory. These make clear to us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nefits of cooperation and encourage the long-term think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ppropriate to persons seeking an unlimited lifespa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5. DYNAMIC OPTIMISM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We espouse a positive, dynamic, empowering attitude. To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124 lines left (78%). Press &lt;space&gt; for more, or ‘i’ to retur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uccessfully pursue our values and live our lives we must rejec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loom, defeatism, and the common cultural focus on negatives. Problem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- technical, social, psychological, ecological - should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cknowledged but not allowed to dominate our thinking and ou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irection. We respond to gloom and nay-saying by exploration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motion of new possibilities. Extropians hold to both short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ong-term optimism: In the short term we can cultivate our lives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nhance ourselves; in the long term the positive potentials f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telligent beings are virtually limitless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We question limits that others take for granted. We look a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acceleration in scientific and technical knowledge, ascend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tandards of living, and social and moral evolution and projec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urther advances. More researchers today than in all past histor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trive to understand aging, control disease, upgrade computers,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evelop biotechnology and nanotechnology. Technological and soci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volution continue to accelerate, leading, some of us expect, to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ingularity - a future time when many of the rules of life will s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adically diverge from those familiar to us, and progress will be s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apid, that we cannot now comprehend that time.  Extropians wil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aintain the acceleration of progress and encourage it in benefici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irections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Adopting dynamic optimism means focusing on possibilities and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102 lines left (82%). Press &lt;space&gt; for more, or ‘i’ to retur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pportunities, and being alert to solutions and potentialities. And i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eans refusing to whine about what cannot be avoided, learning fro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istakes rather than dwelling on them in a victimizing, punish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anner. Dynamic optimism requires us to take the initiative, to jump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p and plough into our difficulties with an attitude that says we c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chieve our goals, rather than to sit back and immerse ourselves i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efeatist thinking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Dynamic optimism is not compatible with passive faith. Fait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 a better future is confidence that an external force, whether God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tate or society, will solve our problems. Faith, or the Polyanna/Dr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angloss variety of optimism, breeds passivity by encouraging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lief that progress will be effected by others. Faith requires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etermined belief in external forces and so encourages dogmatism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rrational rigidity of belief and behavior. Dynamic optimism foster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ctivity and intelligence, telling us that we are capable of improv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ife through our own efforts. Opportunities and possibilities a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verywhere, waiting for us to seize them and create new ones.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chieve our goals, we must believe in ourselves, work hard, and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pen to revise our strategies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Where others see difficulties, we see challenges. Where other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ive up, we move forward. Where others say enough is enough, we say: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orward! Upward! Outward! We espouse personal, social, and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80 lines left (86%). Press &lt;space&gt; for more, or ‘i’ to retur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echnological evolution into ever higher forms. Extropians see too fa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change too rapidly to feel future shock. Let us advance the wa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evolutionary progres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Extropianism is a transhumanist philosophy: Like humanism i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alues reason and sees no ground for believing in supernatur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xternal forces controlling our destiny. But transhumanism go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urther in calling us to push beyond the simply human stage of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evolution. As physicist Freeman Dyson said: “Humanity looks to me lik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a magnificent beginning but not the final word.” Religion ha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raditionally provided a sense of meaning and purpose in life, but i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lso suppressed intelligence and stifled progress. The Extropi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hilosophy provides an inspiring and uplifting meaning and direc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our individual and social existence, while remaining flexible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rmly founded in science, reason, and the boundless search f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mprovemen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ADINGS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These books are listed because they embody Extropian idea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owever, appearance on this list should not be taken to imply ful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greement of the author with the Extropian Principles, or vice versa.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58 lines left (89%). Press &lt;space&gt; for more, or ‘i’ to retur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arry Browne:           How I Found Freedom in An Unfree Worl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aul M. Churchland:     Matter and Consciousnes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aul M. Churchland:     A Neurocomputational Perspecti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ike Darwin &amp;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rian Wowk:             Cryonics: Reaching For Tomorrow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ichard Dawkins:        The Selfish Gen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Ward Dean and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John Morgenthaler:      Smart Drugs and Nutrient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reeman Dyson:          Infinite in all Direction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ric Drexler:           Engines of Crea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ric Drexler, C. Peters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ith Gayle Pergamit:    Unbounding the Future: The Nanotechnology Revolu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obert Ettinger:        The Prospect of Immortality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                </w:t>
      </w:r>
      <w:r>
        <w:rPr>
          <w:rFonts w:cs="Courier New"/>
          <w:szCs w:val="22"/>
        </w:rPr>
        <w:t>Man Into Superm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.M. Esfandiary:        Optimism One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                </w:t>
      </w:r>
      <w:r>
        <w:rPr>
          <w:rFonts w:cs="Courier New"/>
          <w:szCs w:val="22"/>
        </w:rPr>
        <w:t>Up-Wingers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                </w:t>
      </w:r>
      <w:r>
        <w:rPr>
          <w:rFonts w:cs="Courier New"/>
          <w:szCs w:val="22"/>
        </w:rPr>
        <w:t>Telespher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M-2030:                Are You A Transhuman?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rant Fjermedal:        The Tomorrow Maker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avid Friedman:         The Machinery of Freedom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36 lines left (93%). Press &lt;space&gt; for more, or ‘i’ to retur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avid Gauthier:         Morals By Agreem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lan Harrington:        The Immortalis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imothy Leary:          Info-Psycholog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J.L. Mackie:            The Miracle of Theis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Hans Moravec:           Mind Children: The Future of Human and 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                </w:t>
      </w:r>
      <w:r>
        <w:rPr>
          <w:rFonts w:cs="Courier New"/>
          <w:szCs w:val="22"/>
        </w:rPr>
        <w:t>Robotic Intelligenc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Jan Narveson:           The Libertarian Ide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Jerry Pournelle:        A Step Farther Ou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Ilya Prigogine and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sabelle Stengers:      Order Out of Chao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. Duncan Reekie:       Markets, Entrenpreneurs and Libert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d Regis:               Great Mambo Chicken and the Transhuman Condi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lbert Rosenfeld:       Prolongevity II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Julian Simon:           The Ultimate Resourc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Julian Simon and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erman Kahn (eds):      The Resourceful Eart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lvin Toffler:          Powershif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obert Anton Wilson:    Prometheus Rising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                </w:t>
      </w:r>
      <w:r>
        <w:rPr>
          <w:rFonts w:cs="Courier New"/>
          <w:szCs w:val="22"/>
        </w:rPr>
        <w:t>The New Inquisi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iction: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oger MacBride Allen:   The Modular Man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15 lines left (97%). Press &lt;space&gt; for more, or ‘i’ to return.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Robert Heinlein:        Methusaleh’s Children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                </w:t>
      </w:r>
      <w:r>
        <w:rPr>
          <w:rFonts w:cs="Courier New"/>
          <w:szCs w:val="22"/>
        </w:rPr>
        <w:t>Time Enough for Lo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James P. Hogan:         Voyage To Yesteryea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harles Platt:          The Silicon M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yn Rand:               Atlas Shrugg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Robert Shea and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obert Anton Wilson:    Illuminatus! (3 vols.)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. Neil Smith:          The Probability Breac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ruce Sterling:                 Schizmatrix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arc Stiegler:          The Gentle Seductio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ernor Vinge:           True Names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                    </w:t>
      </w:r>
      <w:r>
        <w:rPr>
          <w:rFonts w:cs="Courier New"/>
          <w:szCs w:val="22"/>
        </w:rPr>
        <w:t>“</w:t>
      </w:r>
      <w:r>
        <w:rPr>
          <w:rFonts w:cs="Courier New"/>
          <w:szCs w:val="22"/>
        </w:rPr>
        <w:t>The Ungoverned” in True Names... and Other Danger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sectPr>
      <w:type w:val="nextPage"/>
      <w:pgSz w:w="12240" w:h="15840"/>
      <w:pgMar w:left="1152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5:00:00Z</dcterms:created>
  <dc:creator>Max More</dc:creator>
  <dc:description/>
  <cp:keywords/>
  <dc:language>en-US</dc:language>
  <cp:lastModifiedBy>Max More</cp:lastModifiedBy>
  <dcterms:modified xsi:type="dcterms:W3CDTF">2006-12-01T05:01:00Z</dcterms:modified>
  <cp:revision>1</cp:revision>
  <dc:subject/>
  <dc:title>Extropian Principles version 2</dc:title>
</cp:coreProperties>
</file>