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MyWay"/>
        <w:rPr/>
      </w:pPr>
      <w:r>
        <w:rPr/>
        <w:t>Drexler Assemblers &amp; The Origin of Lif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rom extropians-request@gnu.ai.mit.edu Wed May 26 03:53:17 1993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: ExI-Essay@gnu.ai.mit.edu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rom: szabo@techbook.com (Nick Szabo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ubject: Drexler Assemblers and the Origin of Lif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e: Wed, 26 May 1993 03:41:44 -0700 (PDT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-Extropian-Date: Remailed on May 26, 373 P.N.O. [10:41:08 UTC]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rexler Assemblers &amp; The Origin of Lif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-------------------------------------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pyright 1993 by Nick Szab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mission to archive &amp; forward grante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The question “how difficult will it be to make a Drexler assember”[0]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often gets translated to “how hard is self-reproduction?”  Its difficulty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has sometimes been compared to the 3.5 billion years of “computing time”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 which life has been searching the space of fit DNA replicators, bu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is is the wrong timeframe.  Genetic evolution presupposes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apability for reproduction.  A better timeframe is how long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t took to get from the first simple autocatalytic sets t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 first replictor.  An autocatalytic set is a network of catalyzed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emical reactions with nonlinear feedback: pre-replicator metabolism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ing DNA editing-distance analysis, the first organisms are believe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o have been non-photosynthetic bacteria[1].  By 3.5 billion years ago,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fe had already progressed to the level of complex colonies of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hotosynthetic microorganisms[2,3].  The oldest known terrestria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cks date back c. 3.8 billion years, near the end of the lat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eavy bombardment.  This gives a relatively small upper bound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300 million years for reproducing DNA to have emerged from autocatalytic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ts of simple amino and nucleic acids, sugars, lipids, etc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n interesting question arises: what is the computational capability of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n autocatalytic set?  Does an autocatalytic set do a random or cumulativ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earch?  Bagley &amp; Farmer [4] have developed a computational model of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ly-symbols with catalyzed cleavage and condensation reactions, studying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properties of a well-stirred reactor driven away from equilibrium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y the flow of mass.  Their Platonic metabolisms can repair themselve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d propagate through time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talysts work by reducing the energy hump chemicals need to climb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 order to react.  Even the simplest bacteria contain thousand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 such catalysts, called enzymes, constructed from a 20-od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mino acid alphabet by ribosomes from instructions encoded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n nucleic acids.  The probability that both enzymes and template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uld be created through a statistical fluxuation is effectively nil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gley &amp; Farmer have found that their catalytic reaction network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n focus most of the primitive materials into a few chemica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ecies give: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system driven appropriate distance from equilibrium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condensation favored over cleavag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diverse kinetic paramater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Bagely &amp; Farmer’s method may be comparable to a parallel simulate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nealing.  Simulating annealing in turn is equivalent to a 1-gen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enetic algorithm.  How do autocatalytic sets compare computationall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 genetic algorithms?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r one thing, they can generate a lineage of related autocatalytic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tabolisms.   They propagate specific information through time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mely their their unique polymer sequence. This suggests we should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compare “metabolic operators” involved in such transitions to genetic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erators like crossover and mutation.   Indeed, via cleavage an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densation, something very much like genetic crossover is performed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st often end-to-end: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abcbabb + bcddaaa --&gt; abcbabbbcddaaa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This metabolic “reproduction” occurs more continuously and with les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idelity than genetic reproduction.  A complex polymer can b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asily extinguished if cleavage outraces condensation, but i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an also be weighted down if it is condensed with junk. 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binations that can catalyze their own condensation from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re primitive elements are more likely to perpetuate themselves.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Fit “genomes” are linked not physically but by their capability to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reduce the energy levels of each other’s condensation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 it seems that replication per se is not hard at all.  Crystal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n be considered as tiny genetic codes, and indeed simulate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nealing is computationally equivalent to a single-point genetic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gorithm.  Simple autocatalytic sets can also propagate thei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wn patterns. The complexity of life lies in its generality: DNA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eplicators can produce far more varied forms and accomplish far many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ore tasks than crystals or simple autocatalytic sets.  First via their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generality, and then via their stability, life has gobbled up all th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mino and nucleic acids that once were found in autocatalytic sets. 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ven better, these replicators may have extended the scope of thos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utocatalytic sets from incestuous cannibals to the ability t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nufacture new nucleic and amino acids out of even simpler build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locks.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 main task of a Drexler assembler is not just to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produce, but to produce a variety of interesting things for us in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rgain.  The computational complexity of manufacturing variet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hould be the main goal of our efforts, not the computational complexit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 reproduction, which can be simplified as much as we like until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we’re left with trivially replicating crystal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[0] Drexler, _Nanosystems_, 1992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[1] Woese, paper in Microbiological Reviews, June 1987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[2] Morrison &amp; Owen, _The Planetary System_, 1987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[3] A paper in the April 30th issue of _Science_ describes microfossil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und dating back to 3.48 billion years BP.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[4] Bagley &amp; Farmer, “Spontaneous Emergence of a Metabolism”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Artifical Life II_, Langton ed. 1992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ick Szabo</w:t>
        <w:tab/>
        <w:tab/>
        <w:tab/>
        <w:tab/>
        <w:t>szabo@techbook.com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319" w:right="1319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MyWay">
    <w:name w:val="Title My Way"/>
    <w:basedOn w:val="Normal"/>
    <w:qFormat/>
    <w:pPr>
      <w:spacing w:before="0" w:after="120"/>
      <w:jc w:val="center"/>
    </w:pPr>
    <w:rPr>
      <w:rFonts w:ascii="Verdana" w:hAnsi="Verdana" w:cs="Verdana"/>
      <w:b/>
      <w:sz w:val="28"/>
      <w:szCs w:val="28"/>
    </w:rPr>
  </w:style>
  <w:style w:type="paragraph" w:styleId="SideHeading">
    <w:name w:val="Side Heading"/>
    <w:basedOn w:val="Normal"/>
    <w:qFormat/>
    <w:pPr>
      <w:spacing w:before="0" w:after="120"/>
    </w:pPr>
    <w:rPr>
      <w:b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07:21:00Z</dcterms:created>
  <dc:creator>Max More</dc:creator>
  <dc:description/>
  <cp:keywords/>
  <dc:language>en-US</dc:language>
  <cp:lastModifiedBy>Max More</cp:lastModifiedBy>
  <dcterms:modified xsi:type="dcterms:W3CDTF">2006-12-03T07:21:00Z</dcterms:modified>
  <cp:revision>3</cp:revision>
  <dc:subject/>
  <dc:title>Drexler Assemblers &amp; The Origin of Life</dc:title>
</cp:coreProperties>
</file>