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MyWay"/>
        <w:rPr/>
      </w:pPr>
      <w:r>
        <w:rPr/>
        <w:t>Comet Mining -- An Overview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rom extropians-request@gnu.ai.mit.edu Mon Jul 19 22:31:02 1993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: ExI-Essay@gnu.ai.mit.edu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rom: szabo@techbook.com (Nick Szabo)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ubject: Comet Mining -- An Overview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e: Mon, 19 Jul 1993 21:59:26 -0700 (PDT)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et Mining -- An Overview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pyright 1993 by Nick Szab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mission to redistribute w/attribution grante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Introduction --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relatively unexplored area of space development, comet mining, may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lay a central role in cracking open the space frontier.  Volatil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xtraction, considered by this author and others[1] to be an important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ear-term catalyst for large-scale space industrialization, involve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 delivery and processing of volatile ice (water, methane, ammonia,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tc.) delivered via ice rocket from Jupiter-family comets,  which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have elliptical orbits between Earth and Jupiter.  A visual presentation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nd marketing analysis were given in [2], technical presentations can b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ound in [3-4], and various technical and marketing issues have been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ussed in [1].  Government [4,10] and commercial [9] organization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re starting to sponsor research in this area.  This paper attempts to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nite this information into a comprehensive introduction to comet mining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Comets, the Jupiter Family, and the Need for Volatiles --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only hard and fast rule to distinguish between comets an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steroids is that comets have been seen to outga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veral asteroids have recently been reclassified as comet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en outgassing was discovered, eg Charon.  The outgass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dicates active sublimating volatiles.  Asteroids eithe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ck free volatiles or they never get warm enough to outga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fferent volatiles (H2O, CO2, CH4, NH3, etc.) outga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t different temperatures.  Objects in circular orbit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nd to reach an equilibrium temperature where outgass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tops; all known comets are in elliptical or chaotic orbit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ere temperatures change over the course of the orbit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y far the largest proportion of materials used by mos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cessing industries are volatiles and organics.  This is tru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r Earth industry -- oil for energy, wood for structure, plant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d animals for food, and vast amounts of water and ai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or nearly industrial processes, which we often take for granted.  In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pace, SSF expendables consist overwhelmingly of volatiles: air, water,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pellant, etc.  The most advanced theoretical technology,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orked out in detail by K. Eric Drexler[8] relie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imarily on volatile and organic materials, especially carbon. 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st promising microgravity industry, pharmaceuticals, would b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minated by volatiles and organics.  By far the greatest bulk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f near-raw materials launched from Earth into space are volatil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pellants.  Even metals extraction and refining industries rely on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uch larger amounts of air and water than they produce in metal product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nd it is quite a leap to assume we can eliminate this dependency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ithout costly R&amp;D efforts and while maintaining reasonable level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f efficiency and thruput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That’s bad news, given that practically all nativ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terials work today has, for historical and politica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asons, focused on the dry Moon, and to a lesser exten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ry asteroids.  The good news is that volatil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xtraction from ice is much easier than trying t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lit oxidized metals into oxygen and metal (not t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ntion trying to capture solar wind particles fo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hydrogen, carbon, nitrogen, etc.).  Comet ice, full of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rich diversity of water, nitrogen, and organic compounds,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s readily available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best currently known targets for volatile extractio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re the Jupiter-family comets.  These have been tossed into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 inner solar system by Jupiter, into highly elliptical orbits,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with perihelions as low as Mercury’s orbit (0.4 AU) and aphelions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near Jupiter’s.  Influenced by the inner planets, the orbits slowly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ircularize.  Most of the perihelions are near 1 AU, although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to some extent that’s observational selection; we’re les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kely to see objects with perihelions at 2 AU, and ice ther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ublimates much more slowly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comets live very short active lives on a geological timescale,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100,000’s to millions of years, but Jupiter’s gravity wel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s quite hungry and continually replenishes the supply whe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ets wander its way from the Kuiper Belt or Oort Cloud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me of these visitors get a rought welcome; we recently saw a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met calve into dozens of pieces as it swung in too close to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upiter.  Caught in orbit around Jupiter, these pieces,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argest c. 10 km diameter, are projected to collide with the ga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iant (on the far side, alas) in 1994[7]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st such comets are whipped into heliocentric orbit (ie orbi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ound the sun), with aphelion at Jupiter and perihelion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in the inner solar system.  Over the comet’s lifetime this orbit continue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o circularize until one of the following happens: (1) all th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olatiles exposed to the sun bake out, and the comet turns into a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steroid, or (2) perihelion increases, and volatile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main frozen during the entire orbit, again turning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et into an asteroid.  For this, reason, many scientist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lieve that many earth-crossing asteroids, especially type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 and D, may be old Jupiter-family comets, and some may stil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ntain frozen volatiles.  We know that many earth-crossing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steroids contain water, and perhaps ammonia, locked to the regolith by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ydration.  This is harder to extract.  We should conside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se closer objects as alternate targets for volatile extraction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paring the tradeoff in transport and equipment cost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ousands of earth-crossing asteroids are believed to exist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with round-trip delta-v’s from Earth orbit lower than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unar surface.   Jupiter-family comets take somewhat more energ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 get to; escape + 8 km/s one way for good windows, shaving of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few km/s on the way there and/or the way back if w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n use Venus, Earth, or Mars for gravity assist [1,3,5]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ith a slightly more sophisticated mission we can manufactur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erobrakes by sintering comet dust, eliminating most of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turn delta-v [6].  A speculative method called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cometary aerobraking” has also been proposed [1]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Ice Rockets --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 industrial flexibility of volatiles makes its first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d most dramatic impact in deep space transportation technology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e can combine easily extracted native thermal propellants with a tankles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cket design, eliminating the need to launch either propellant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anks, or heavy electric powerplants from Earth.  The specific transport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technology that embodies this principle has been dubbed the “ice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rocket” [1].  The ice rocket design [1,2,3] consists of a long cylinder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about the same size and shape as a Space Shuttle’s solid rocket booster,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ut made out of ice and coated with a thin insulating paint.  To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is is attached a tiny thermal rocket, about the size of a fist,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nd a  tiny nuclear reactor, or few square meters of mirror,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hich concentrates sunlight on the rocket engine. The engin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lowly eats the ice, converting it into a high-velocity vapor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xhaust. The rocket engine is designed for minitiarization and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implicity, so that dozens of them can be built and launched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n a small, commercial budget at launch costs not much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lower than today’s.   A larger nuclear-powered design i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esented in [4]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o mass-produce the ice rockets we melt cometary ice and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urify it with a centrifuge, in some designs combined with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n inflatable still.  We form the ice cylinder in two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teps. First we freeze a thin shell by wetting a large, cold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ylindrical form.  As this ice gets thicker, it freezes further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yers more slowly, so we start squirting small sphere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cross a shaded vacuum.  These spheres freeze on th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utside, then accumulate on the inside of the cylinder.  Soon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 cylinder is filled with partly frozen water, which will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ntinue to freeze over several years while the rocket travel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wards its destinatio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 icemaking equipment is the most important part of th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ystem.  It must  produce a very high ratio of  ice mass to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quipment mass (aka mass thruput ratio (MTR): output produc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 year divided by equipment mass launched from Earth)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t must be automated and reliable; think of a tiny auto-maintained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ewage treatment plant. Other parts of the comet (organics, dirt,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tc.)  can be gathered and attached as payload.   The cylinder i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n attached to the small rocket engine, whose tiny thrust over th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urse of two or three years delivers the payload to a variety of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estinations: orbits around the Earth, Jupiter, or Mars, the surface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of Earth’s Moon, or to asteroids. To get to high Earth orbit we must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xhaust about 90% of the ice, or 80% if we take a  coupl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xtra years to use a gravity assist. (See [5] for patched-conic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th to compute such trajectories, and [6] for safety issue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volved in using Earth for gravity assist and aerobrak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f various varieties and sizes of payloads).  We might also find hidden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n some Earth-crossing asteroids, in Martian moons, or at th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unar poles, in which case more than 10% can be obtained.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f the output of the icemaking equipment is high, even 10% of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 original mass can be orders of magnitude cheaper than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aunching stuff from Earth.  This allows bootstrapping: th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heap ice can be used to propel more equipment out to th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mets, which can return more ice to Earth orbit, etc.  Today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 cost of propellant in Clarke orbit, the most important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mmercial orbit, is fifty thousand dollars per kilogram.  Th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irst native ice mission might reduce this to a hundred dollars,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d to a few cents after two or three bootstrapping cycle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urthermore, we can deliver volatiles not just to Earth orbit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ut anywhere else in the inner solar system.  A volatil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ump around Mars can slice an order of magnitude off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pellant needed to launch a large-scale mission to Mar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et volatiles are synergistic with lunar operations, add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missing elements needed to make lunar exploration o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dustry productive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nce the volatiles and organics have been separated, they ar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ed to a series of chemical microreactors and converted to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ssential  nutrients and construction materials for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greenhouses.  Greenhouses can be made in a very simple,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utomated fashion, for example by pumping ai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to liquid polymer spheres which are then solidified and fille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ith nutrients and trellises for the crop.  The crops grow no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nly pharmaceuticals, but also fiber and resins to provide structural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trength for further greenhouses, and genetically engineered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zymes are extracted and used in the chemical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croreactors.  The greenhouses contain a low pressure (c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/5 atm), CO2-rich atmosphere to facilitate the growth o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enetically modified fiber plants while keeping the engineer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ask of building the pressure vessels minimal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thane, ethane, and several other hydrocarbons have been seen i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arying abundance (&lt;1% to 5% for methane) in comets.  If you wan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 get rich in 2020, design a system to extract the methane from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 water &amp; ammonia ice and the gravel/muck of comets, perhap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nipulating a large gas/plasma interface (cf. comet tail dynamics)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refinement of the ice rocket manufacturing proces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s a 3D printer to produce very large structures.  Shoots droplets of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everal kinds of materials following a digital pattern.  For example a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igh-temp-sublimating ice, a low-temp-sublimating ice, and a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eramic slurry.  The target object forms on a very large, cold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adiator in the shade.  The goal is to have the particles mostly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reeze before they impact the target, but nevertheless stick to an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ccumulate on precise points on the target (in 3-space, laye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y layer) without too much splatter.  If the target itself mus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reeze the droplets we run into heat conduction problems pretty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soon, and the target object couldn’t get very thick.   The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low-sublimating-point ice allows hidden surfaces to be “etched” b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ublimation when the structure is rewarmed, provided there ar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scape hole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Open Issues --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ny engineering tasks need to be undertaken to make comet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ning a reality: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Simple processes to create 1/5 atm pressure vessels from cometar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ice &amp; tar, including greenhouse window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elaborate/refine 3d printer design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variable gravity bol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minimize processes requiring gravity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Gas/plasma separation processe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plant automation (maintenence, etc.) -- this may be th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imary technological bottleneck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Nitrogenous fertilizer from ammonia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Carbon -&gt; CaC -&gt; acetylene vs. syngas (CO + H2) -&gt; hydrocarbon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via Fischer-Tropsch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Phenolic resins vs. urea-formaldehyde/fiberboar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Polyethylene, alpha-olefins, polystyrene, PVC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mong cometary science to do: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Cometary sources of phosphate, potassium, and halogen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Detailed analysis of comet surfaces needed to optimiz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oices and enable autonomous operation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mong biotechnology to do: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* Detailed design for “self-reproducing” greenhouse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Fiber source that facilitates automated process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so of great interest are low pressure &amp; plasma manufacturing processes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specially those that can be greatly scaled up in space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e would like to manufacture variety of products from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etary and asteroidal material, includ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ut not limited to: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paints (for spacecraft thermal control)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polymer structures and coating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aluminization of polymer surfaces (very large reflectors/solar energy)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Inconel or silicon carbide frit (for rocket motor)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radiation shield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propellant: thermal, mono- and bipropellant chemical, and ion/MP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pressure vessel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pipe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single-isotope diamond &amp; fullerenes (C12, C13, C14)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solar wind isotope separation (eg He3)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etc. (your ideas go here)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reenhouse Bootstrappi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known Jupiter-family comets with lowest-eccentricity may get abov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0C at their surface long enough to create an extensive plant growth.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Don’t need to move them.  Moving cometary materials to a warm circula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bit via gravity assist and ice rocket is desirable for some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markets, but it’s not necessary to start out the operation if w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ave a sufficiently flexible biosystem that can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colonize the comet.  There’s also the possibility of chemosynthetic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fe to live off the energy frozen in the comet as free radicals,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in which case it doesn’t matter how far from the sun we are, but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that’s speculative so I’ll skip it for now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bigger problem is maintaining sufficient internal pressur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 keep water above the triple point (otherwise it sublimate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raight to gas, like dry ice).  One way is to go back t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bag, except use it as a greenhouse instead of a still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Or in addition to a still -- plants exhale pure O2 and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2O which can be extracted).  A second way, with much highe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TR (mass thruput ratio), is to have the plants grow their own pressur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essel, some kind of strong cellulose fiber bound together with a resi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cretion.  It need only hold a CO2-rich atmosphere at &lt; 1/4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tm. 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is presents a chicken-and-egg (or mor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perly plant-and-seed :-) problem, so we probably would us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ags for the first perihelion.  The mass thruput ration o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is scheme becomes astronomical (pardon the Saganism :-), reaching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illions/year by the second decade of operation, far outstripping th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ime cost of money, and all that from just one rocket payload full of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lastic bags filled with seeds.  This makes it highly economically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ttractive, even with only a minute fraction of the greenhouse product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eing separated (eg by electrophoresis) into pharmaceuticals, etc. and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ent back groundside, or materials being processed and used as propellant,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hielding, structure, life support, etc. in interplanetary or Clark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bit, or on the Moon, etc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oing from native comet goop to pure water, and resin/fibe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r the pressure vessel, is an interesting problem in metabolic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gineering, which combines genetic engineering with an in-depth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nowledge of plant metabolism, in order to optimize certain growth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eatures (in this case cellulose and resin output, and resistance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to vacuum conditions).  I’d probably started with a fast-growing fibe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lant like hemp or jute or kudzu, and throw in some genes from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eep-salt-lake creatures that maintain an active water gradient across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ir outer membrane, which should also be pretty good for vacuuum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tection.  Extensive testing/breeding in groundside vacuum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ambers and micrograv testing in low Earth orbit would be in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der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Conclusion --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xtraction and processing of volatiles from the Jupiter-family comets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bined with the crude but effective technology of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ce rockets, present a wide variety of new possibilities along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 path from our current small scale space operations to large-scal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ace industrialization.  Native volatiles can be processed t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upply current space operations, while making possible new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ndustries with low up-front investment.  Bootstrapping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f transporation with native ice rockets and industry with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hemical microreactors and self-reproducing greenhouses blazes a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ide path along fertile territory, leading to the technologica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nd economic resources for large-scale space industry and space 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lonizatio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ference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[1] Szabo, various articles posted to sci.space on native volatile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xtraction and processing, 1988-present.  See also article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y Paul Dietz, Gary Coffman, Phil Fraering, and others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[2] Szabo, “Comet Mining”, a presentation to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attle Lunar Group, Feb. 1992 (visual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esentation &amp; initial marketing analysis)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[3] Szabo, “Some Issues in Comet Mining”, May 1992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npublished (technical overview)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[4] Zuppero, et. al., in _10th Symposium on Space Nuclear Power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d Propulsion_ (AIP Conf. Proc. 271, 1993)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 xml:space="preserve">[5] Sauer, “Optimization of Interplanetary Trajectories with </w:t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Unpowered Planetary Swingbys”, AAS 87-424, pg. 253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[6] Szabo, “Safety of flyby &amp; aerobraking for large payloads at Earth”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i.space Message-ID: &lt;1992Sep28.061517.1316@techbook.com&gt;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n, 28 Sep 1992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/>
      </w:pPr>
      <w:r>
        <w:rPr>
          <w:rFonts w:cs="Verdana" w:ascii="Verdana" w:hAnsi="Verdana"/>
          <w:sz w:val="22"/>
          <w:szCs w:val="22"/>
        </w:rPr>
        <w:t>[7] Baalke, “Comet Shoemaker-Levy, Possible Collision With Jupiter in 1994”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i.astro Message-ID: &lt;25MAY199322260259@kelvin.jpl.nasa.gov&gt;,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d subsequent discussion.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[8] Drexler, _Nanosystems_, John Wiley &amp; Sons 1992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[9] Brian Thill, Boeing Corporation, personal communication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[10] Tony Zuppero, U.S. Department of Energy, personal communications</w:t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lainTex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319" w:right="1319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MyWay">
    <w:name w:val="Title My Way"/>
    <w:basedOn w:val="Normal"/>
    <w:qFormat/>
    <w:pPr>
      <w:spacing w:before="0" w:after="120"/>
      <w:jc w:val="center"/>
    </w:pPr>
    <w:rPr>
      <w:rFonts w:ascii="Verdana" w:hAnsi="Verdana" w:cs="Verdana"/>
      <w:b/>
      <w:sz w:val="28"/>
      <w:szCs w:val="28"/>
    </w:rPr>
  </w:style>
  <w:style w:type="paragraph" w:styleId="SideHeading">
    <w:name w:val="Side Heading"/>
    <w:basedOn w:val="Normal"/>
    <w:qFormat/>
    <w:pPr>
      <w:spacing w:before="0" w:after="120"/>
    </w:pPr>
    <w:rPr>
      <w:b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07:26:00Z</dcterms:created>
  <dc:creator>Max More</dc:creator>
  <dc:description/>
  <cp:keywords/>
  <dc:language>en-US</dc:language>
  <cp:lastModifiedBy>Max More</cp:lastModifiedBy>
  <dcterms:modified xsi:type="dcterms:W3CDTF">2006-12-03T07:27:00Z</dcterms:modified>
  <cp:revision>4</cp:revision>
  <dc:subject/>
  <dc:title>Comet Mining -- An Overview</dc:title>
</cp:coreProperties>
</file>