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/>
          <w:szCs w:val="22"/>
        </w:rPr>
        <w:t>6. “Buy Health, Not Health Care”, Robin Hans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Thu Mar 25 15:12:27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-Path: &lt;extropians-request@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Thu, 25 Mar 93 14:43:07 P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Robin Hanson &lt;hanson@ptolemy.arc.nasa.gov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bject: Buy Health, Not Health Ca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Extropian-Date: Remailed on March 25, 373 P.N.O. [22:41:11 UTC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yone know how to get this to the ear of Hillary’s health council? :-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newcommand{\set}{{\cal S}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newcommand{\ave}[1]{\overline{#1}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\documentstyle[ijcai91,named]{article}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pagestyle{plain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title{Buy Health, Not Health Care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author{Robin Hanson \\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{\normalsize 47164 Male Terrace, Fremont CA 94539} \\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{\normalsize hanson@ptolemy.arc.nasa.gov}  \\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{\normalsize March 22, 1993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date{March 22, 1993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begin{document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maketit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\begin{quote}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{\em To cure health care, give your care-giver a clear incentive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ep you well.  Make sure that when you lose, they lose, and just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ch.  Buy lots of life and disability insurance from your care-giver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make the beneficiary a third party unable to act against your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health.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end{quote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the past few decades U.S. per-capita spending on health care h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ubled and then doubled again.  Many fear that something is terrib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ng with our health care system, and proposals to nationaliz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ustry are taken seriousl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w perhaps some simple change will do the trick, li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ying less on insurance and employers as middlemen.  But if we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ing to consider radical change, let me offer a different suggest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are buying the wrong thing.  We we want is health, i.e., a lo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lthy life, but when we sit down and draw up a contract, what we bu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s ``health care”, i.e., a certain degree of attention from health c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ialis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course there is some relation between the two -- a concerned heal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ialist can help us improve our health.  But there is also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ce -- when we reward our advisors just for giving advice, d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try hard enough to give the best advice they can find for a l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ce?  Or are they satisfied to give costly mediocre advice that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o comforting, authoritative, and requires their further services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w in theory we have a variety of institutional mechanisms to deal with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is ``agency’’ problem.  Strong legally-backed professions raise prices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but supposedly avoid ``quacks”.  Malpractice law and intern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fessional review punish advisors from drifting too far from lo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ndard practice.  However, current legal practice is biased towar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vising more expensive care, and all this may do too little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courage the evolution of a better standard practic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patients with long term contracts, Health Maintena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tions (HMOs) have an incentive to invest now to prevent fut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mptoms, at least when standard practice requires attending to tho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mptoms.  But HMOs also have an incentive to minimize standar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tice and comply only in for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principle, published track records could help people choose advisor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such records are not currently published, and arguably requi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ertise to interpre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avoid these doubts, perhaps we should try to contract more directl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or ``health”, rather than ``health care”.  Let us give our heal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visors a strong and direct financial interest in our having a lo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healthy life.  If this interest is strong and direct enough, w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dispense with most health regulations and trust a competiti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et to make the right choices.  Contingency fees can provide su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ct incentives for lawyers.  Can we find something similar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tors?  Something like the way Chinese doctors were once paid on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ring months their patients were well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hink we can.  Consider for the moment my desire to live through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xt year.   Imagine that I agree to follow the health advice of my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urance company.  That is, instead of having a single organiz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dle both my health care and my health insurance, as in a HMO,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ngle organization now handles both my health care and my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urance.  The Life Maintenance Organization (LMO) agrees to pay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the health care they advise, and I agree to buy life insurance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ly the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nice result is that my LMO acquires a clear interest in making s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get effective health care.  This is because the higher my chance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ing, the more it will cost them on average to pay off on the lif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urance.  Thus, the more insurance I buy, the better care they wan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ve me, and the lower my chance of dying.   How much insurance I wa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uy depends on how much I value lowering my risk of dying ano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ch, i.e., on how much my life is worth to m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promote other health goals, I can buy other kinds of insurance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y LMO.  To increase my chance of remaining able-bodied, and not ju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ive, I should buy disability insurance.  To avoid being disfigure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insure against that.  To avoid pain, I should buy pain insuranc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ough pain might hard to objectively measur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nce LMOs are being paid directly for improved health, rather tha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earance of care, they should have better incentives to reduce was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find more cost-effective procedures.  As critics have suggeste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may result in more preventive care, more attention to lifestyl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ss reliance on doctors for routine work, fewer yearly check-ups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non-traditional care.  Or it might mean the opposite, i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ritics are wrong.  The point here is: either way, I wi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are, however, two big problems with this approach.  The first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even though my life may be worth \$10 million to me, most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huge) insurance premium to pay for this insurance would be waste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rom my point of view -- there probably isn’t anyone I care enoug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out to want to give this much money when I di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other problem is moral hazard -- heavy insurance may reduce m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centive to keep myself healthy, and may even create incentives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es to try to hurt me.  If I could only give my doctor a $50$\%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est in my life by taking away $50$\% of my own interest, or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ving a $-50$\% interest to my relatives, that might be a problem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o here’s a new twist, to avoid both these problems.  What if I joi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r contract with a ``medical defense club’’ (MDC) to buy life insura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 me from the LMO?  The MDC would pay the insurance premiums and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DC would be the beneficiary should I die.  I would pay the MDC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-payment for their trouble, a payment which should be little m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n the cost of the health care that the LMO provides for m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extra costs over the actual health care are mainly risk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luctuations in the number of clients who die each year, and effor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imate each clients risk. For large enough organizations, these cos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hould be smal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I could trust the MDC not to try to kill me or make side deals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LMO, I should get quality health care from the LMO at a frac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he cost of buying life insurance from the LMO directly.  But c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DCs be trusted?  Probably, if some simple precautions are taken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DCs might be simple open institutions -- perhaps even ``clubs’’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en meetings and rotating amateur leaders -- unable to effectivel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nspire.  Alternatively, cryptography might ensure they don’t kn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o exactly I am; or MDCs might be distant organizations, who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mbers promise never to set foot on my continent.  Or I might spl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 the MDC role among many independent organizations, so no one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 had a strong negative interest in me.  Or perhaps I could use 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hese precaution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us I might keep my $100$\% interest in my life, and give my LMO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$100$\% interest in my life, by also giving an MDC a $-100$\% intere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my life.  Institutional constraints would hopefully allow the LM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act on their interest, but prevent the MDC from doing so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o here’s how it might go.  I would shop around for a soli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reinsured) LMO who offered a low premium for the amount I felt m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fe (and disability) was worth, who seemed convenient and pleasan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al with, and who I trusted to not conspire with an MDC, and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t in good faith regarding details difficult to contract over.  Giv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ailed information about my health and history (which losing bidder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mise to forget), bidding LMOs would declare their estimate of m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nce of death, an estimate backed up by statistics evaluating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uracy and bias of their previous estimat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ious MDCs would then bid on (preferably to my cryptograph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seudoname) the co-payment they would each require, given this LMO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urance amount, premium, and estimated probability of death.  I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then pick one with a low price that I trusted to stay hones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a reliable death estimate from the LMO, the competiti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-payment is trivial to compute, and since picking this price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most the only decision an MDC must make, simple open (dumb) MDC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ld be up to the task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f I had different values for dying or becoming disabled 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t future dates, or for dying in different ways?  Then I coul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ck different insurance amounts to be paid if I died or beca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abled on different future dates and in different way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f I wanted to give my LMO an incentive to help me live pa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venty, yet wanted the freedom to switch LMOs in one year?  Then I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ld give my current LMO a $100$\% interest in my whole future life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constrain them so that they could not act to improve my heal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fter this year (unless I renewed with them).  If I then switched,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w LMO would get a $100$\% interest in me, the old LMO might st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ain a $100$\% interest, and my MDC might then acquire a $-200$\%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est (or I might get a new MDC also).  I could allow any new LM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instead buy their $100$\% interest from any old LMO instead of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 MDC, if they could agree on a price.  But if not, each old LM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have to hold onto their interest until expiration.  The sam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hold for MDC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about adverse selection?  While I should have no interest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eiving an LMO about the kinds of care to give me, I might wan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eive them (before they offer their bids) about the total amount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re that they will find it in their interest to provide.  If tho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tter able to deceive (and unthreatened by possible resul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utation loses) buy more health this way, average payments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ent health insurance deals with this problem largely throug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ployer-based coverage, on the reasoning that one is unlike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switch to an employer with better health benefits just because o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ddenly expects to need more health care.  Similarly, group coverag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any other way to credibly commit to future levels of heal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verage can reduce adverse selection when buying health from LMO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aining distrust can be reduced by extra spending on obtain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lth records, genetic scans, physicals, etc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are clearly more open issues left to explore, like how to how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asure disability and pain, how LMOs and MDCs can be organiz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rnally, current legal restrictions, and how to get things start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the basic idea, buying health instead of health care, seems wor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loser look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\section{Math Appendix}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llowing simple model suggests that the above institution migh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ve you the same sort of health care that you would give yourself i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 were your own doctor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 $q[x,w]$ be your probability of early death, given your efforts $x$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d your doctor’s efforts $w$ to prevent such.  (Efforts $x,w$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lti-dimensional vectors, but when used as a scalar refer to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tal cost of such efforts.)  Let $H$ be the harm to you (in dollars)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ch an early death.  Then when $q$ is small, and $x,w$ are small compar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your total wealth, then if you were your own doctor your net los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[  L = qH + x + w.  \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noindent To minimize this loss you would then want to pick $x,w$ to satisf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timality condi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\[  D_x q = D_w q = -1/H,            \]                           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noindent where $D$ is the derivative operator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ead of being your own doctor, assume YOU are a patient hiring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MO (doctor) via an MDC as above, each with loss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[ L_{\mbox{YOU}} = qH + x + c   \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[ L_{\mbox{LMO}} = qI + w - f   \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[ L_{\mbox{MDC}} = -qI - c + f  \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noindent where $c$ is the co-payment you pay your MDC, $f$ is the insura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mium your doctor charges, and $I$ is the insurance amount due i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 die.  With competitive markets, the doctor and MDC should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ro profits, so $L_{LMO} = L_{MDC} = 0$.  This implies $c = w$.  If yo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t $I = H$, so that your doctor values your life just as you do, yo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ll want to set $x$ and your doctor will want to set $w$ so tha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me optimality conditions are again satisfi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 you would pick $I=H$, LMOs would bid $f$ and estimate $q$, and MDCs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ould then bid $c$ based on $f$, $q$, and the LMO’s track recor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ce contracted, the LMO should know enough about the $w$ depende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$q$ to set $w$ well, and if you did not know enough about the $x$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endence of $q$ to set $x$ well, your LMO would have incentive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ucate you, and you would have incentives to liste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\end{document}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23:00Z</dcterms:created>
  <dc:creator>Max More</dc:creator>
  <dc:description/>
  <cp:keywords/>
  <dc:language>en-US</dc:language>
  <cp:lastModifiedBy>Max More</cp:lastModifiedBy>
  <dcterms:modified xsi:type="dcterms:W3CDTF">2006-12-01T05:23:00Z</dcterms:modified>
  <cp:revision>2</cp:revision>
  <dc:subject/>
  <dc:title>6</dc:title>
</cp:coreProperties>
</file>