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lineRule="atLeast" w:line="240"/>
        <w:jc w:val="center"/>
        <w:rPr>
          <w:rFonts w:ascii="Bookman;Bookman Old Style" w:hAnsi="Bookman;Bookman Old Style" w:cs="Bookman;Bookman Old Style"/>
          <w:b/>
          <w:b/>
        </w:rPr>
      </w:pPr>
      <w:r>
        <w:rPr>
          <w:rFonts w:cs="Bookman;Bookman Old Style" w:ascii="Bookman;Bookman Old Style" w:hAnsi="Bookman;Bookman Old Style"/>
          <w:b/>
        </w:rPr>
        <w:t>Frequently Asked Questions</w:t>
      </w:r>
    </w:p>
    <w:p>
      <w:pPr>
        <w:pStyle w:val="Normal"/>
        <w:tabs>
          <w:tab w:val="clear" w:pos="720"/>
          <w:tab w:val="left" w:pos="540" w:leader="none"/>
        </w:tabs>
        <w:spacing w:lineRule="atLeast" w:line="24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tab/>
        <w:t xml:space="preserve">Whether you're speaking to the press, to organizations, potential donors or sponsors or just interacting with friends, family, associates or strangers, you're going to get a lot of questions about life extension. It's an exciting, popular yet controversial subject. </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tab/>
        <w:t>Most people jeer at new, especially revolutionary, ideas. Then, when we can prove it's possible, many will attack the ideas. Finally, when they're mainstream, they gobble them up and use them. We're somewhere between scenarios #1 and #2. Remember, the people who object today are the ones whose lives you might be able to save tomorrow. Answering questions and objections carefully and accurately could be the difference between life and death.</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tab/>
        <w:t>Although you don't need to be a molecular biologist or a gerontologist, you should ground yourself in some anti-aging basics. It will make you a more effective advocate and fundraiser.</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rPr>
        <w:tab/>
        <w:t>Following are several of the more common questions and some answers.</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 xml:space="preserve">1. </w:t>
        <w:tab/>
        <w:t xml:space="preserve">Won't life extension increase population and tax our planet's </w:t>
        <w:tab/>
        <w:tab/>
        <w:t xml:space="preserve">    </w:t>
        <w:tab/>
        <w:t>resources?</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pPr>
      <w:r>
        <w:rPr>
          <w:rFonts w:cs="Bookman;Bookman Old Style" w:ascii="Bookman;Bookman Old Style" w:hAnsi="Bookman;Bookman Old Style"/>
          <w:b/>
        </w:rPr>
        <w:tab/>
      </w:r>
      <w:r>
        <w:rPr>
          <w:rFonts w:cs="Bookman;Bookman Old Style" w:ascii="Bookman;Bookman Old Style" w:hAnsi="Bookman;Bookman Old Style"/>
        </w:rPr>
        <w:t xml:space="preserve">Life extensionists are generally responsible problem-solving people who share these concerns. The longer we keep them alive, the more brainpower we have to see these problems through. </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tab/>
        <w:t>But just as technology extends lives, it makes life more livable for larger populations. Since the Industrial Revolution, alarmists screamed doom and gloom about overcrowding and limited resources (backed by their "statistics"). However, the opposite has happened. The population increased by 750% since then, and standards of living soared. It's not so much a question of resources as education, individual productivity and distribution - social problems, not life extension problems. As long as people produce more than they consume, it's impossible to run out of resources.</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rPr>
        <w:tab/>
        <w:t>However, even though our known resources could support at least 6 billion more people (according to word famous economist Julian Simon), these concerns should be addressed. Reducing the birth rate rather than depriving people of a chance to live longer might be a better concern.</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 xml:space="preserve">2. </w:t>
        <w:tab/>
        <w:t>Isn't it against God's will to tamper with nature?</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pPr>
      <w:r>
        <w:rPr>
          <w:rFonts w:cs="Bookman;Bookman Old Style" w:ascii="Bookman;Bookman Old Style" w:hAnsi="Bookman;Bookman Old Style"/>
          <w:b/>
        </w:rPr>
        <w:tab/>
      </w:r>
      <w:r>
        <w:rPr>
          <w:rFonts w:cs="Bookman;Bookman Old Style" w:ascii="Bookman;Bookman Old Style" w:hAnsi="Bookman;Bookman Old Style"/>
        </w:rPr>
        <w:t>What about antibiotics, organ transplants, laser surgery and all the other "miracles" we take for granted today? We heard these same arguments against such advances as anesthesiology for childbirth. Would God give us the ability to make life healthier without wanting us to use it? Wouldn't he want to give us all the opportunity to choose life? Wouldn't it be a sin to suppress life giving technologies?</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rPr>
        <w:tab/>
        <w:t>Cancer, heart disease and tooth decay are natural too. Is any rational person against curing or avoiding those?</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 xml:space="preserve">3. </w:t>
        <w:tab/>
        <w:t>Why would anyone want to live forever?</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ab/>
        <w:t>"</w:t>
      </w:r>
      <w:r>
        <w:rPr>
          <w:rFonts w:cs="Bookman;Bookman Old Style" w:ascii="Bookman;Bookman Old Style" w:hAnsi="Bookman;Bookman Old Style"/>
        </w:rPr>
        <w:t>Forever" is a long time, and we're not suggesting that. Most people who enjoy life can't get enough of it. Even most of those who claim they don't want to live longer than "natural" will go to the ends of the earth to cure themselves of cancer, heart disease and injuries when they get stricken. Modern drugs, surgical techniques and diagnostic tools are life extension technologies that few refuse.</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 xml:space="preserve">4. </w:t>
        <w:tab/>
        <w:t xml:space="preserve">Shouldn't we spend our resources feeding the hungry, rather than </w:t>
        <w:tab/>
        <w:tab/>
        <w:t>keeping people alive longer?</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ab/>
      </w:r>
      <w:r>
        <w:rPr>
          <w:rFonts w:cs="Bookman;Bookman Old Style" w:ascii="Bookman;Bookman Old Style" w:hAnsi="Bookman;Bookman Old Style"/>
        </w:rPr>
        <w:t>Our best resource is knowledge. The elderly own most of it. By making them productive for extra years, many of those resources can be channelled to solving problems such as hunger. Besides, our planet can accommodate over 6 billion more people before resources are taxed. This doesn't account for future technologies such as seabed farming,  mining asteroids, new clean energy sources, enhanced food production, efficient water desalinization and nanotechnology.</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 xml:space="preserve">5. </w:t>
        <w:tab/>
        <w:t xml:space="preserve">How can you expect to solve something as complex as aging, when </w:t>
        <w:tab/>
        <w:tab/>
        <w:t>we can't even cure cancer?</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pPr>
      <w:r>
        <w:rPr>
          <w:rFonts w:cs="Bookman;Bookman Old Style" w:ascii="Bookman;Bookman Old Style" w:hAnsi="Bookman;Bookman Old Style"/>
          <w:b/>
        </w:rPr>
        <w:tab/>
      </w:r>
      <w:r>
        <w:rPr>
          <w:rFonts w:cs="Bookman;Bookman Old Style" w:ascii="Bookman;Bookman Old Style" w:hAnsi="Bookman;Bookman Old Style"/>
        </w:rPr>
        <w:t>For a couple of reasons. We already have some pretty compelling clues as to what causes aging. Enough, in fact, to put our version of a biological "Manhattan Project" to work right now. We even know how to extend average life spans by up to 20 years in many people. Although unraveling the aging mystery was an unrealistic project just a few years ago, recent giant technology and computational leaps gave us the tools to start solving that problem now. These tools will only get better.</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540" w:leader="none"/>
        </w:tabs>
        <w:spacing w:lineRule="atLeast" w:line="240"/>
        <w:ind w:left="540" w:hanging="540"/>
        <w:rPr>
          <w:rFonts w:ascii="Bookman;Bookman Old Style" w:hAnsi="Bookman;Bookman Old Style" w:cs="Bookman;Bookman Old Style"/>
          <w:b/>
          <w:b/>
        </w:rPr>
      </w:pPr>
      <w:r>
        <w:rPr>
          <w:rFonts w:cs="Bookman;Bookman Old Style" w:ascii="Bookman;Bookman Old Style" w:hAnsi="Bookman;Bookman Old Style"/>
          <w:b/>
        </w:rPr>
        <w:t xml:space="preserve">6. </w:t>
        <w:tab/>
        <w:t>Won't longer life spans threaten the Social Security system, Medicare and pension plans?</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tab/>
        <w:t xml:space="preserve">Yes, the Social Security System and pension plans as they're structured today. But remember, average life spans have increased steadily and dramatically most of this century. In fact, average life spans increased by 29 years since 1900. Governments and industry successfully adjusted to it. Change sometimes hurts, but aren't millions of pre-mature deaths a high price to pay to keep retirement and entitlement plans static? Besides, shouldn't each individual be offered that choice for his or her life? Wouldn't it be immoral to suppress or withhold life extending technology, because some people want to protect the status quo? </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tab/>
        <w:t>As far a Medicare (and private health insurance) is concerned, a 1995 study by the Health Care Financing Administration showed that medical expenses for the last two years of life for people who die at 70 years of age is $22,600. But for people who die at 101 or older, it plunges to $8300. Since there is no way to increase lifespan without increasing healthspan, longer healthier lives actually save medical costs. In fact, consistent with anti-aging medicine, improved health must precede longevity.</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tab/>
        <w:t>Once we understand the aging process, dependent or debilitated senior citizens will be a thing of the past. Lowering the socioeconomic burden due to an aging population will be ushered in due to life extension technologies.</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 xml:space="preserve">7. </w:t>
        <w:tab/>
        <w:t>What will we do with all the "old people"?</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pPr>
      <w:r>
        <w:rPr>
          <w:rFonts w:cs="Bookman;Bookman Old Style" w:ascii="Bookman;Bookman Old Style" w:hAnsi="Bookman;Bookman Old Style"/>
          <w:b/>
        </w:rPr>
        <w:tab/>
      </w:r>
      <w:r>
        <w:rPr>
          <w:rFonts w:cs="Bookman;Bookman Old Style" w:ascii="Bookman;Bookman Old Style" w:hAnsi="Bookman;Bookman Old Style"/>
        </w:rPr>
        <w:t>"Old people" can be our most valuable resources. We generally acquire more experience, knowledge, wisdom and skills as we age. Rather than putting us "out to pasture" or in nursing homes, wouldn't society be better off if we kept ourselves youthful and productive? 32% of our country's medical expenses are spent on the elderly (over age 69). Annual healthcare costs for people over 65 years of age are 400% of those 65 years of age and younger.</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 xml:space="preserve">8. </w:t>
        <w:tab/>
        <w:t xml:space="preserve">You don't need modern technology. Won't meditation, yoga, exercise, </w:t>
        <w:tab/>
        <w:tab/>
        <w:t>faith and pure food, air and water accomplish the same thing?</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pPr>
      <w:r>
        <w:rPr>
          <w:rFonts w:cs="Bookman;Bookman Old Style" w:ascii="Bookman;Bookman Old Style" w:hAnsi="Bookman;Bookman Old Style"/>
          <w:b/>
        </w:rPr>
        <w:tab/>
      </w:r>
      <w:r>
        <w:rPr>
          <w:rFonts w:cs="Bookman;Bookman Old Style" w:ascii="Bookman;Bookman Old Style" w:hAnsi="Bookman;Bookman Old Style"/>
        </w:rPr>
        <w:t xml:space="preserve">Only to a degree. These can all help us live longer, but so far, no one in today's society has ever been proven to live beyond 122 years. We hope to extend the </w:t>
      </w:r>
      <w:r>
        <w:rPr>
          <w:rFonts w:cs="Bookman;Bookman Old Style" w:ascii="Bookman;Bookman Old Style" w:hAnsi="Bookman;Bookman Old Style"/>
          <w:u w:val="single"/>
        </w:rPr>
        <w:t>maximum</w:t>
      </w:r>
      <w:r>
        <w:rPr>
          <w:rFonts w:cs="Bookman;Bookman Old Style" w:ascii="Bookman;Bookman Old Style" w:hAnsi="Bookman;Bookman Old Style"/>
        </w:rPr>
        <w:t xml:space="preserve"> life span, while allowing people to be active and youthful well into "old" age. Meanwhile, keep up your healthy habits.</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9.</w:t>
        <w:tab/>
        <w:t>What causes aging?</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pPr>
      <w:r>
        <w:rPr>
          <w:rFonts w:cs="Bookman;Bookman Old Style" w:ascii="Bookman;Bookman Old Style" w:hAnsi="Bookman;Bookman Old Style"/>
          <w:b/>
        </w:rPr>
        <w:tab/>
      </w:r>
      <w:r>
        <w:rPr>
          <w:rFonts w:cs="Bookman;Bookman Old Style" w:ascii="Bookman;Bookman Old Style" w:hAnsi="Bookman;Bookman Old Style"/>
        </w:rPr>
        <w:t>There are several different theories on what causes aging.  It is known</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t>that free radicals cause damage to many different systems in your body, so</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t>this might be one major cause.  There is a cellular aging clock, the</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t>telomere, that seems to shut down some cell types as we age.  Your immune</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t>system stops functioning correctly, leading to increased chances of external</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t>and internal damage.  You stop producing some vital hormones as you age,</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t>also causing some systems to not function correctly.  The good news for</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t>biological researchers is that these different causes overlap in their</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rPr>
        <w:t>effects.  The bad news is we have yet to sort out which, if any, is the root cause.</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10.</w:t>
        <w:tab/>
        <w:t>Name some of the most promising research going on now.</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Arial" w:hAnsi="Arial" w:cs="Arial"/>
        </w:rPr>
      </w:pPr>
      <w:r>
        <w:rPr>
          <w:rFonts w:cs="Bookman;Bookman Old Style" w:ascii="Bookman;Bookman Old Style" w:hAnsi="Bookman;Bookman Old Style"/>
          <w:b/>
        </w:rPr>
        <w:tab/>
      </w:r>
      <w:r>
        <w:rPr>
          <w:rFonts w:cs="Arial" w:ascii="Arial" w:hAnsi="Arial"/>
        </w:rPr>
        <w:t xml:space="preserve"> </w:t>
      </w:r>
      <w:r>
        <w:rPr>
          <w:rFonts w:cs="Bookman;Bookman Old Style" w:ascii="Bookman;Bookman Old Style" w:hAnsi="Bookman;Bookman Old Style"/>
        </w:rPr>
        <w:t>There is a tremendous amount of research going on right now.  Recently, a group at the University of Wisconsin developed a technique to locate many genes that are involved in the aging process in mice.  This may soon allow us to control the aging process itself.  At Geron, a biotechnology company, researchers have been working on shutting off the cellular aging clock, the telomere.  A small private company plans to have all the related genes identified in 2001. There are far too many examples to list them all.</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11.</w:t>
        <w:tab/>
        <w:t>When do you expect aging to be cured?</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pPr>
      <w:r>
        <w:rPr>
          <w:rFonts w:cs="Bookman;Bookman Old Style" w:ascii="Bookman;Bookman Old Style" w:hAnsi="Bookman;Bookman Old Style"/>
          <w:b/>
        </w:rPr>
        <w:tab/>
      </w:r>
      <w:r>
        <w:rPr>
          <w:rFonts w:cs="Bookman;Bookman Old Style" w:ascii="Bookman;Bookman Old Style" w:hAnsi="Bookman;Bookman Old Style"/>
        </w:rPr>
        <w:t>We can only make an educated guess. So much depends on raising enough money, and more importantly - seeing that it's invested in the right projects and making sure the researchers are motivated and focused. Some researchers predict aging can be stopped within 10 years if they had the resources to do so. Some of those feel they can actually reverse aging in 20 years or less.</w:t>
      </w:r>
      <w:r>
        <w:rPr>
          <w:rFonts w:cs="Bookman;Bookman Old Style" w:ascii="Bookman;Bookman Old Style" w:hAnsi="Bookman;Bookman Old Style"/>
          <w:b/>
        </w:rPr>
        <w:t xml:space="preserve"> </w:t>
      </w:r>
      <w:r>
        <w:rPr>
          <w:rFonts w:cs="Bookman;Bookman Old Style" w:ascii="Bookman;Bookman Old Style" w:hAnsi="Bookman;Bookman Old Style"/>
        </w:rPr>
        <w:t>Some more conservative scientists</w:t>
      </w:r>
      <w:r>
        <w:rPr>
          <w:rFonts w:cs="Bookman;Bookman Old Style" w:ascii="Bookman;Bookman Old Style" w:hAnsi="Bookman;Bookman Old Style"/>
          <w:b/>
        </w:rPr>
        <w:t xml:space="preserve"> </w:t>
      </w:r>
      <w:r>
        <w:rPr>
          <w:rFonts w:cs="Bookman;Bookman Old Style" w:ascii="Bookman;Bookman Old Style" w:hAnsi="Bookman;Bookman Old Style"/>
        </w:rPr>
        <w:t xml:space="preserve">set their sights on a 20-40 year time frame. Some say longer. Most agree it will be done in stages, first slowing aging, then stopping it... then reversing it. Most agree it will be easier to extend the </w:t>
      </w:r>
      <w:r>
        <w:rPr>
          <w:rFonts w:cs="Bookman;Bookman Old Style" w:ascii="Bookman;Bookman Old Style" w:hAnsi="Bookman;Bookman Old Style"/>
          <w:u w:val="single"/>
        </w:rPr>
        <w:t>average</w:t>
      </w:r>
      <w:r>
        <w:rPr>
          <w:rFonts w:cs="Bookman;Bookman Old Style" w:ascii="Bookman;Bookman Old Style" w:hAnsi="Bookman;Bookman Old Style"/>
        </w:rPr>
        <w:t xml:space="preserve"> life span before extending the </w:t>
      </w:r>
      <w:r>
        <w:rPr>
          <w:rFonts w:cs="Bookman;Bookman Old Style" w:ascii="Bookman;Bookman Old Style" w:hAnsi="Bookman;Bookman Old Style"/>
          <w:u w:val="single"/>
        </w:rPr>
        <w:t>maximum</w:t>
      </w:r>
      <w:r>
        <w:rPr>
          <w:rFonts w:cs="Bookman;Bookman Old Style" w:ascii="Bookman;Bookman Old Style" w:hAnsi="Bookman;Bookman Old Style"/>
        </w:rPr>
        <w:t xml:space="preserve"> life span. Some experts predict an integration of the biological sciences will happen first, then completely controlling aging happening shortly thereafter.</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12.</w:t>
        <w:tab/>
        <w:t>How much will it cost to control the human aging process?</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ab/>
      </w:r>
      <w:r>
        <w:rPr>
          <w:rFonts w:cs="Bookman;Bookman Old Style" w:ascii="Bookman;Bookman Old Style" w:hAnsi="Bookman;Bookman Old Style"/>
        </w:rPr>
        <w:t>This is another unknown. Some set the figure as low as $100 to $300 million... less than it takes to develop and bring a new drug to market. Others think it will take  $100 billion or more. Some very savvy experts think it will be under $1 billion if spent properly. The Maximum Life Foundation thinks it can be done close to the $1 billion estimate.</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 xml:space="preserve">13. </w:t>
        <w:tab/>
        <w:t>Who says stopping the aging process is possible?</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pPr>
      <w:r>
        <w:rPr>
          <w:rFonts w:cs="Bookman;Bookman Old Style" w:ascii="Bookman;Bookman Old Style" w:hAnsi="Bookman;Bookman Old Style"/>
          <w:b/>
        </w:rPr>
        <w:tab/>
      </w:r>
      <w:r>
        <w:rPr>
          <w:rFonts w:cs="Bookman;Bookman Old Style" w:ascii="Bookman;Bookman Old Style" w:hAnsi="Bookman;Bookman Old Style"/>
        </w:rPr>
        <w:t>A growing number of prominent molecular and cell biologists feel that once we have a good understanding of the majority of our genes and the proteins they produce, controlling the aging process is inevitable.  The human body is a</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t>wonderfully complex machine.  Deciphering the aging process is simply a</w:t>
      </w:r>
    </w:p>
    <w:p>
      <w:pPr>
        <w:pStyle w:val="Normal"/>
        <w:tabs>
          <w:tab w:val="clear" w:pos="720"/>
          <w:tab w:val="left" w:pos="540" w:leader="none"/>
        </w:tabs>
        <w:spacing w:lineRule="atLeast" w:line="240"/>
        <w:rPr>
          <w:rFonts w:ascii="Arial" w:hAnsi="Arial" w:cs="Arial"/>
        </w:rPr>
      </w:pPr>
      <w:r>
        <w:rPr>
          <w:rFonts w:cs="Bookman;Bookman Old Style" w:ascii="Bookman;Bookman Old Style" w:hAnsi="Bookman;Bookman Old Style"/>
        </w:rPr>
        <w:t>matter of figuring out how that machine works.</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 xml:space="preserve">14. </w:t>
        <w:tab/>
        <w:t xml:space="preserve">How and where is the money the Maximum Life Foundation raises </w:t>
        <w:tab/>
        <w:tab/>
        <w:t>spent?</w:t>
      </w:r>
    </w:p>
    <w:p>
      <w:pPr>
        <w:pStyle w:val="Normal"/>
        <w:tabs>
          <w:tab w:val="clear" w:pos="720"/>
          <w:tab w:val="left" w:pos="540" w:leader="none"/>
        </w:tabs>
        <w:spacing w:lineRule="atLeast" w:line="240"/>
        <w:rPr>
          <w:rFonts w:ascii="Bookman;Bookman Old Style" w:hAnsi="Bookman;Bookman Old Style" w:cs="Bookman;Bookman Old Style"/>
          <w:b/>
          <w:b/>
          <w:bCs/>
        </w:rPr>
      </w:pPr>
      <w:r>
        <w:rPr>
          <w:rFonts w:cs="Bookman;Bookman Old Style" w:ascii="Bookman;Bookman Old Style" w:hAnsi="Bookman;Bookman Old Style"/>
          <w:b/>
          <w:bCs/>
        </w:rPr>
      </w:r>
    </w:p>
    <w:p>
      <w:pPr>
        <w:pStyle w:val="Normal"/>
        <w:tabs>
          <w:tab w:val="clear" w:pos="720"/>
          <w:tab w:val="left" w:pos="540" w:leader="none"/>
        </w:tabs>
        <w:spacing w:lineRule="atLeast" w:line="240"/>
        <w:rPr/>
      </w:pPr>
      <w:r>
        <w:rPr>
          <w:rFonts w:cs="Bookman;Bookman Old Style" w:ascii="Bookman;Bookman Old Style" w:hAnsi="Bookman;Bookman Old Style"/>
          <w:bCs/>
        </w:rPr>
        <w:tab/>
        <w:t>Funds are earmarked for scientific research conferences, basic and clinical research and</w:t>
      </w:r>
      <w:r>
        <w:rPr>
          <w:rFonts w:cs="Bookman;Bookman Old Style" w:ascii="Bookman;Bookman Old Style" w:hAnsi="Bookman;Bookman Old Style"/>
          <w:b/>
        </w:rPr>
        <w:t xml:space="preserve"> </w:t>
      </w:r>
      <w:r>
        <w:rPr>
          <w:rFonts w:cs="Bookman;Bookman Old Style" w:ascii="Bookman;Bookman Old Style" w:hAnsi="Bookman;Bookman Old Style"/>
          <w:bCs/>
        </w:rPr>
        <w:t>awareness campaigns.</w:t>
      </w:r>
    </w:p>
    <w:p>
      <w:pPr>
        <w:pStyle w:val="Normal"/>
        <w:tabs>
          <w:tab w:val="clear" w:pos="720"/>
          <w:tab w:val="left" w:pos="540" w:leader="none"/>
        </w:tabs>
        <w:spacing w:lineRule="atLeast" w:line="240"/>
        <w:rPr>
          <w:rFonts w:ascii="Bookman;Bookman Old Style" w:hAnsi="Bookman;Bookman Old Style" w:cs="Bookman;Bookman Old Style"/>
          <w:b/>
          <w:b/>
          <w:bCs/>
        </w:rPr>
      </w:pPr>
      <w:r>
        <w:rPr>
          <w:rFonts w:cs="Bookman;Bookman Old Style" w:ascii="Bookman;Bookman Old Style" w:hAnsi="Bookman;Bookman Old Style"/>
          <w:b/>
          <w:bCs/>
        </w:rPr>
      </w:r>
    </w:p>
    <w:p>
      <w:pPr>
        <w:pStyle w:val="Normal"/>
        <w:tabs>
          <w:tab w:val="clear" w:pos="720"/>
          <w:tab w:val="left" w:pos="540" w:leader="none"/>
        </w:tabs>
        <w:spacing w:lineRule="atLeast" w:line="240"/>
        <w:rPr/>
      </w:pPr>
      <w:r>
        <w:rPr>
          <w:rFonts w:cs="Bookman;Bookman Old Style" w:ascii="Bookman;Bookman Old Style" w:hAnsi="Bookman;Bookman Old Style"/>
          <w:b/>
        </w:rPr>
        <w:tab/>
      </w:r>
      <w:r>
        <w:rPr>
          <w:rFonts w:cs="Bookman;Bookman Old Style" w:ascii="Bookman;Bookman Old Style" w:hAnsi="Bookman;Bookman Old Style"/>
        </w:rPr>
        <w:t>We target university based research through the form of grants. We will also support private research, if it looks promising. Our Scientific Advisory Board is designed to review research for merit, and our Board of Directors then decides on final grantees. Our grants will continue from one to three years, providing researchers reach the milestones we agree on. We hold researchers strictly accountable for results. No results, no more support. Results get rewarded with more support.</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rPr>
        <w:tab/>
        <w:t>Finally, an important part of our program is an "awareness" campaign. By educating the public on the possibilities of controlling the aging process, we increase grass roots support and funding... and the possibilities of private corporations jumping on the life extension bandwagon and pouring vast resources into anti-aging research around the world. Our goal is to have someone put the final pieces of the aging puzzle together... and obsolete the need for our Foundation.</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 xml:space="preserve">15. </w:t>
        <w:tab/>
        <w:t>What can I do now to slow, stop or reverse my own aging?</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ab/>
      </w:r>
      <w:r>
        <w:rPr>
          <w:rFonts w:cs="Bookman;Bookman Old Style" w:ascii="Bookman;Bookman Old Style" w:hAnsi="Bookman;Bookman Old Style"/>
        </w:rPr>
        <w:t>We have the knowledge and therapies to significantly extend the average human life span right now. Some are as simple as changing your diet, getting regular moderate amounts of exercise and learning to relax. Some more advanced steps are adding supplements to your diet. More aggressive steps could be hormone supplementation and taking selected drugs that may have "anti-aging" properties. For a more complete report, refer to Maximum Life Foundation's "Owner's Manual For The Human Body".</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16.</w:t>
        <w:tab/>
        <w:t>Why isn't the government doing it?</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ab/>
      </w:r>
      <w:r>
        <w:rPr>
          <w:rFonts w:cs="Bookman;Bookman Old Style" w:ascii="Bookman;Bookman Old Style" w:hAnsi="Bookman;Bookman Old Style"/>
        </w:rPr>
        <w:t>The NIH does support some anti-aging research. We don't see much evidence of the government being successful in solving major medical problems though. We feel it's going to take a more streamlined entrepreneurial approach. Therefore, The Maximum Life Foundation supports university based and private sector programs.</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17.</w:t>
        <w:tab/>
        <w:t>What can I do to help?</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ab/>
      </w:r>
      <w:r>
        <w:rPr>
          <w:rFonts w:cs="Bookman;Bookman Old Style" w:ascii="Bookman;Bookman Old Style" w:hAnsi="Bookman;Bookman Old Style"/>
        </w:rPr>
        <w:t xml:space="preserve">By joining the Maximum Life Foundation, you could assist with fundraising events, general awareness and by setting an example for friends and loved ones by adopting a healthy life style. You could encourage others to take steps that could increase their health and longevity. Many of these are illustrated in Maximum Life Foundation's free report "Owner's Manual For The Human Body". </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18.</w:t>
        <w:tab/>
        <w:t>Won't life be boring if we lived for a long time?</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ab/>
      </w:r>
      <w:r>
        <w:rPr>
          <w:rFonts w:cs="Bookman;Bookman Old Style" w:ascii="Bookman;Bookman Old Style" w:hAnsi="Bookman;Bookman Old Style"/>
        </w:rPr>
        <w:t xml:space="preserve">Maybe. If life bores you now, living longer might not help. But it might. Imagine an extended future with unlimited resources, energy, health and wealth. Imagine the possibility of private space travel, undersea exploration and few survival pressures. </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19.</w:t>
        <w:tab/>
        <w:t>Would life extending therapies be safe?</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pPr>
      <w:r>
        <w:rPr>
          <w:rFonts w:cs="Bookman;Bookman Old Style" w:ascii="Bookman;Bookman Old Style" w:hAnsi="Bookman;Bookman Old Style"/>
          <w:b/>
        </w:rPr>
        <w:tab/>
      </w:r>
      <w:r>
        <w:rPr>
          <w:rFonts w:cs="Bookman;Bookman Old Style" w:ascii="Bookman;Bookman Old Style" w:hAnsi="Bookman;Bookman Old Style"/>
        </w:rPr>
        <w:t>Like any other new drugs and treatments for various diseases, they will go through extensive trials before reaching the general public.</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540" w:leader="none"/>
        </w:tabs>
        <w:spacing w:lineRule="atLeast" w:line="240"/>
        <w:rPr>
          <w:rFonts w:ascii="Arial" w:hAnsi="Arial" w:cs="Arial"/>
        </w:rPr>
      </w:pPr>
      <w:r>
        <w:rPr>
          <w:rFonts w:cs="Bookman;Bookman Old Style" w:ascii="Bookman;Bookman Old Style" w:hAnsi="Bookman;Bookman Old Style"/>
        </w:rPr>
        <w:tab/>
        <w:t>Life extension therapies would probably be much safer than most risky medical techniques used today.  Our understanding of how the human body works is expanding every day, and therefore newer treatments are more reasoned than ones used previously.  Besides, what do you have to lose? The side effect to doing nothing is death.</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t>20.</w:t>
        <w:tab/>
        <w:t>I'm already ____ years old. Isn't it too late for me?</w:t>
      </w:r>
    </w:p>
    <w:p>
      <w:pPr>
        <w:pStyle w:val="Normal"/>
        <w:tabs>
          <w:tab w:val="clear" w:pos="720"/>
          <w:tab w:val="left" w:pos="540" w:leader="none"/>
        </w:tabs>
        <w:spacing w:lineRule="atLeast" w:line="24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tab/>
        <w:t>Not necessarily. By following Maximum Life Foundation's life style guidelines with your doctor's supervision, there's every reason to hope to add extra vibrant years to your life. Every extra day we live moves us one day closer to the next anti-aging breakthrough. One could happen tomorrow. Even if you have a serious illness, incorporating a healthy lifestyle with your medical treatments could increase your odds of a quicker recovery.</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b/>
        </w:rPr>
        <w:t xml:space="preserve">21. </w:t>
        <w:tab/>
        <w:t>Why do some people refer to aging as a "disease"?</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tab/>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tab/>
        <w:t>The medical textbook definition of aging is a pathological condition with a collection of symptoms which sets it apart from optimal human body states. Many physicians and scientists are beginning to refer to aging as a disease, because it does present a specific set of symptoms and is a state where optimal function is lost.  Aging is the additive effect of many different</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t>degenerative diseases and damage accumulated over a lifetime - eventually</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t>resulting in death.  Only by examining aging as a disease will we be able to</w:t>
      </w:r>
    </w:p>
    <w:p>
      <w:pPr>
        <w:pStyle w:val="Normal"/>
        <w:tabs>
          <w:tab w:val="clear" w:pos="720"/>
          <w:tab w:val="left" w:pos="540" w:leader="none"/>
        </w:tabs>
        <w:spacing w:lineRule="atLeast" w:line="240"/>
        <w:rPr>
          <w:rFonts w:ascii="Bookman;Bookman Old Style" w:hAnsi="Bookman;Bookman Old Style" w:cs="Bookman;Bookman Old Style"/>
        </w:rPr>
      </w:pPr>
      <w:r>
        <w:rPr>
          <w:rFonts w:cs="Bookman;Bookman Old Style" w:ascii="Bookman;Bookman Old Style" w:hAnsi="Bookman;Bookman Old Style"/>
        </w:rPr>
        <w:t xml:space="preserve">alleviate its debilitating symptoms and eventually cure i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altName w:val="Bookman Old Style"/>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02:32:00Z</dcterms:created>
  <dc:creator>Unknown User</dc:creator>
  <dc:description/>
  <dc:language>en-US</dc:language>
  <cp:lastModifiedBy>Unknown User</cp:lastModifiedBy>
  <dcterms:modified xsi:type="dcterms:W3CDTF">2001-06-18T22:37:00Z</dcterms:modified>
  <cp:revision>6</cp:revision>
  <dc:subject/>
  <dc:title>Frequently Asked Questions</dc:title>
</cp:coreProperties>
</file>