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G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1 [label="&lt;1&gt; (closed Q+)",color=gray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1 -&gt; Sit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78 [label="&lt;78&gt; (partially-open Q+)",color=gray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78 -&gt; Sit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150 [label="&lt;150&gt; (open Q+)",color=green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150 -&gt; Sit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94 [label="&lt;94&gt; (partially-open Q+)",color=gray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94 -&gt; Sit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94 -&gt; Sit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94 -&gt; Sit2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268 [label="&lt;268&gt; (partially-open Q+)",color=gray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268 -&gt; Sit3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331 [label="&lt;331&gt; (partially-open Q+)",color=gray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331 -&gt; Sit4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331 -&gt; Sit4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331 -&gt; Sit4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331 -&gt; Sit4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331 -&gt; Sit4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331 -&gt; Sit5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331 -&gt; Sit5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533 [label="&lt;533&gt; (partially-open Q0)",color=gray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533 -&gt; Sit6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643 [label="&lt;643&gt; (partially-open Q-)",color=red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515 [label="&lt;515&gt; (closed Q0)",color=green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497 [label="&lt;497&gt; (closed Q+)",color=green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479 [label="&lt;479&gt; (partially-open Q0)",color=gray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479 -&gt; Sit6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624 [label="&lt;624&gt; (partially-open Q-)",color=red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461 [label="&lt;461&gt; (partially-open Q+)",color=cyan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443 [label="&lt;443&gt; (closed Q0)",color=green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425 [label="&lt;425&gt; (closed Q+)",color=green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250 [label="&lt;250&gt; (closed Q+)",color=green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232 [label="&lt;232&gt; (closed Q+)",color=green,style=fill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