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                 E C O S Y S T E M . D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L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1-2013 United States Government a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.S. Army Research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(Graphviz format) and 'comp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ms (PDF, PostScript, HTML, RTF, etc.)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(Docbook format) must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ve copyright notice, this list of condition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compiled form (transformed to other DT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ted to PDF, PostScript, HTML, RTF, and other format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roduce the above copyright notice, this list of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disclaimer in the documentation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The name of the author may not be used to endorse or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ts derived from this documentation without specific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CUMENTATION IS PROVIDED BY THE AUTHOR AS IS''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RPOSE ARE DISCLAIMED.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NCLUDING NEGLIGENCE OR OTHERWISE) ARISING IN ANY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OF THIS DOCUMENTATION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BRLCADDeps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overlap=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dir=L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"BRL-CAD Open Source Ecosystem\nClifford Yapp October 201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[shape=plaintext, fontsize=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BRL-CAD Applications" -&gt; "BRL-CAD Libraries" -&gt; "3rd Party Resources" -&gt; "System Requiremen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tk [color = "blue", style = bold, shape = box, label = "Tcl/T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html [color = "blue", style = bold, shape = box, label = "Tcl/Tk html viewe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png [color = "blue", style = bold, shape = box, label = "tkpn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table [color = "blue", style = bold, shape = box, label = "tktab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l [color = "blue", style = bold, shape = box, label = "Tk OpenGL widget (togl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Tcl [color = "blue", style = bold, shape = box, label = "IncrTcl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st [color = "blue", style = bold, shape = box, label = "Boos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ng [color = "blue", style = bold, shape = box, label = "libpn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egex [color = "blue", style = bold, shape = box, label = "librege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termlib [color = "blue", style = bold, shape = box, label = "libtermli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utahrle [color = "blue", style = bold, shape = box, label = "libutahr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nurbs [color = "blue", style = bold, shape = box, label = "openNURB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l [color = "blue", style = bold, shape = box, label = "NIST Step Class Librari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t [color = "blue", style = bold, shape = box, label = "NIST Template Numerical Toolki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l [color = "blue", style = bold, shape = box, label = "Docbook XSL resourc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b [color = "blue", style = bold, shape = box, label = "zlib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re2clemon [color = "orange", style = bold, shape = box, label = "re2c + lem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2c [color = "orange", style = bold, shape = box, label = "re2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on [color = "orange", style = bold, shape = box, label = "lem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{ rank = same; "3rd Party Resources"; tcltk; tkhtml; tkpng; tktable; togl; incrTcl; boost; libpng; libregex; libtermlib; libutahrle; opennurbs; scl; tnt; xsl; zlib; re2clemo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rank = same; "3rd Party Resources"; tcltk; tkhtml; tkpng; tktable; togl; incrTcl; boost; libpng; libregex; libtermlib; libutahrle; opennurbs; scl; tnt; xsl; zlib; re2c; lemo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GS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 [color = "purple", style = bold, shape = box, label = "Open Shader Language (GSoC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iio [color = "purple", style = bold, shape = box, label = "OpenImageIO (GSoC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xr [color = "purple", style = bold, shape = box, label = "OpenEXR (GSoC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[color = "purple", style = bold, shape = box, label = "Qt Graphics Toolkit (GSoC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re3d [color = "purple", style = bold, shape = box, label = "OGRE graphics engine (GSoC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 [color = "purple", style = bold, shape = box, label = "Bullet Physics Library (ESASoC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rank = same; "3rd Party Resources"; bullet; osl; oiio; openexr; qt; ogre3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GeomC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version [color = "purple", style = bold, shape = box, label = "Subversion version control librari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apr [color = "purple", style = bold, shape = box, label = "Apache Portable Runtim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uuid [color = "purple", style = bold, shape = box, label = "Universally Unique Identifiers (OSSP uuid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lite [color = "purple", style = bold, shape = box, label = "SQLite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rank = same; "3rd Party Resources"; subversion; sqlit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ystem (not bund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 [color = "red", style = bold, shape = box, label = "X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tools [color = "red", style = bold, shape = box, label = "GNU Autotool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ke [color = "red", style = bold, shape = box, label = "CMak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p [color = "red", style = bold, shape = box, label = "Apache FOP (Docbook-&gt;pdf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 [color = "red", style = bold, shape = box, label = "Lex (flex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[color = "red", style = bold, shape = box, label = "Mak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a [color = "red", style = bold, shape = box, label = "Mesa 3D librar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tools [color = "red", style = bold, shape = box, label = "Unix tools (sed, grep, awk, etc.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ltproc [color = "red", style = bold, shape = box, label = "XSLT processor (xsltproc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cc [color = "red", style = bold, shape = box, label = "Yacc (GNU Bison/byacc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n [color = "red", style = bold, shape = box, label = "C/C++ Runtime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rank = same; "System Requirements"; X11; autotools; cmake; crun; fop; lex; make; mesa; unixtools; xsltproc; yac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RL-CA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bu [color = "green", style = bold, shape = box, label = "BRL-CAD Utility Library (libbu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c [color = "green", style = bold, shape = box, label = "Parametric Constraint Library (libpc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t [color = "green", style = bold, shape = box, label = "Raytracing Library (librt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m [color = "green", style = bold, shape = box, label = "Display Manager (libdm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fb [color = "green", style = bold, shape = box, label = "Framebuffer (libfb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ed [color = "green", style = bold, shape = box, label = "Geometry Editing Library (libged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tclcad [color = "green", style = bold, shape = box, label = "Tcl CAD library (libtclcad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termio [color = "green", style = bold, shape = box, label = "Terminal IO library (libtermio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rank = same; "BRL-CAD Libraries"; libbu; libpc; librt; libdm; libged; libtclcad; libtermio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RL-CAD Applicatio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[color = "green", style = bold, shape = box, label = "Geometry Editin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conv [color = "green", style = bold, shape = box, label = "Geometry Conversi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util [color = "green", style = bold, shape = box, label = "Data Utiliti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oc [color = "green", style = bold, shape = box, label = "Image Processin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[color = "green", style = bold, shape = box, label = "Experimental Work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rank = same; "BRL-CAD Applications"; geomedit; geomconv; datautil; imageproc; experiment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lationship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bu -&gt; libp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bu -&gt; z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c -&gt; bo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c -&gt; opennur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t -&gt; libreg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t -&gt; t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t -&gt; opennur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m -&gt; tclt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m -&gt; libp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fb -&gt; tc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ed -&gt; libreg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ed -&gt; libp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tclcad -&gt; tclt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tclcad -&gt; incrT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tclcad -&gt; libp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termio -&gt; libterm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-&gt; o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-&gt; oii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-&gt; openex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-&gt;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-&gt; ogre3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-&gt; sql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-&gt; sub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-&gt; bull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-&gt; libb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-&gt; libp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-&gt; lib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-&gt; libd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-&gt; lib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-&gt; libtclc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-&gt; libtermi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-&gt; tk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-&gt; tkp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-&gt; tk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-&gt; to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-&gt; incrT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dit -&gt; x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conv -&gt; libb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conv -&gt; lib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conv -&gt; libtclc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conv -&gt; lib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conv -&gt; s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conv -&gt; bo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conv -&gt; le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conv -&gt; re2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util -&gt; libb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util -&gt; libf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util -&gt; libp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util -&gt; libutahr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oc -&gt; libb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oc -&gt; libutahr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oc -&gt; z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